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nexa nr. 3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lanuri Şi proceduri de intervenŢie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340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a plan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tinatia sau procedura de interventie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l comun de intervenție și cooperare a unităților MApN și MAI pentru limitarea și înlăturarea efectelor situațiilor de urgență produse pe teritoriul județului Constanț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e comună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pentru adăpostirea navelor care au nevoie de asistență și acordarea unui loc de refugi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tecția navelor în pericol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prevenire și combatere a poluărilor accidentale pentru canalele navigabile Dunăre-Marea Neagră și Poarta Albă – Midia Năvodar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a la poluare marină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l Operațional de intervenție în caz de accident de aviație civilă la nivelul județului Constanț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a în caz de accident cu victime multiple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l Roșu de intervenție al județului Constanț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a în caz de accident cu victime multiple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evacuare a populației și bunurilor material din județul Constanța în situații de urgenț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urgență externă la SC Callatis Gas SRL Mangal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e în caz de accident cu implicații i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urgență externă la SC Octogon Gas  &amp; Logistics SR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e în caz de accident cu implicații i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urgență externăla SC OMV Petrom SA – Secția Terminal Midia – Corb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e în caz de accident cu implicații i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urgență externă la SC Butan Gas România 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Intervenție în caz de accident cu implicații î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 xml:space="preserve">Plan de urgență externă la SC Oil Terminal SA SP Port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Intervenție în caz de accident cu implicații î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Plan de urgență externă la SC Oil Terminal SA SP Nor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Intervenție în caz de accident cu implicații î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Plan de urgență externă la SC Oil Terminal SA SP Su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Intervenție în caz de accident cu implicații î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Plan de urgență externă la SC Chimpex 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Intervenție în caz de accident cu implicații î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Plan de urgență externă la SC Rompetrol Rafinare 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Intervenție în caz de accident cu implicații 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nul județean de prevenire și intervenție în situații de urgență nucleară și radiologic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e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n de apărare împotriva incendiilor de pădu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e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>Plan de urgență externă la CNE Cernavod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e în caz de accident cu implicații in afara amplasam.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n de actiune ISU CT pentru asigurarea intervenției în caz de seis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venție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n de înștiințare și alarmare al județului Constanț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ing4"/>
        <w:spacing w:lineRule="auto" w:line="240"/>
        <w:jc w:val="left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57" w:top="567" w:footer="38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RTimes New Roma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e 1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58:00Z</dcterms:created>
  <dc:creator>SALA_310</dc:creator>
  <dc:description/>
  <cp:keywords/>
  <dc:language>en-US</dc:language>
  <cp:lastModifiedBy>Vasile Petruta</cp:lastModifiedBy>
  <cp:lastPrinted>2022-05-26T14:54:00Z</cp:lastPrinted>
  <dcterms:modified xsi:type="dcterms:W3CDTF">2022-05-26T11:58:00Z</dcterms:modified>
  <cp:revision>2</cp:revision>
  <dc:subject/>
  <dc:title>ANTETUL LOCALITĂŢII</dc:title>
</cp:coreProperties>
</file>