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>Anexa nr. 11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  <w:t>STAREA DE VIABILITATE A DRUMURILOR JUDEŢENE</w:t>
      </w:r>
    </w:p>
    <w:tbl>
      <w:tblPr>
        <w:tblW w:w="150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55"/>
        <w:gridCol w:w="1607"/>
        <w:gridCol w:w="1137"/>
        <w:gridCol w:w="830"/>
        <w:gridCol w:w="910"/>
        <w:gridCol w:w="811"/>
        <w:gridCol w:w="1643"/>
        <w:gridCol w:w="1136"/>
        <w:gridCol w:w="1016"/>
        <w:gridCol w:w="1293"/>
        <w:gridCol w:w="1936"/>
      </w:tblGrid>
      <w:tr>
        <w:trPr>
          <w:tblHeader w:val="true"/>
          <w:trHeight w:val="99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ategoria şi nr. drumului, localitatea de început, localitatea principală de pe traseu. Localitatea principală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ziţii kilometrice ale sectorului (de la…. la km….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ungime (km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sfalt tip beton (km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ton ciment (km)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vaj (km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Îmbrăcăminţi asfaltice    (km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etruire (km)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ământ (km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dministrator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area de viabilitate             B-bună                              M-medie                             R-rea</w:t>
            </w:r>
          </w:p>
        </w:tc>
      </w:tr>
      <w:tr>
        <w:trPr>
          <w:tblHeader w:val="true"/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2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.0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.jud.Tulcea- Pietren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+300-130+7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4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. Kogălniceanu - Cuza Vod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+700 -148+1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4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uza Vodă – Medgidi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48+100 – 153+4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dgidia – Pietren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3+400 – 181+3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9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222F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8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N2A – Gârlici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 7+5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ârliciu – H. Tulce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+500 – 10+8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3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8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2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1.29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raiu – Capidav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27+9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pidava – Dunărea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7+900 – 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+30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unărea – Cernavod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+300 –  52+68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42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96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+680–  91+291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rnavodă – I.Corvi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7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911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223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0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ulturu – H.jud.Tulce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   7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223B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6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ştera – Ivrinezu Mar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 6+6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vrinezu Mare – Ivrinezu Mic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+600 –   8+6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vrinezu Mic – Rasov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+600 – 20+6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223C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6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rnavodă – DN 22C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4+6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6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242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224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.0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02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N 22C – Siliştea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17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liştea – DC63 – Băltăgeşti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+000 –   25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ăltăgeşti – Cruce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+000 –   33+8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4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+800 –   37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1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ucea – Vultur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+000 –   44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7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2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.4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N22C – Mircea Vod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  2+4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rcea Vodă – Gherghin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+400 –    7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Gherghina – Tortoman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+000 –  13+4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4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rtomanu – Dorobanţ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+400 –  25+4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.Bălcescu – Târguşo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+400 –  34+4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ârguşor – Pantelimo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+400 –  49+2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antelimon – Sarai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+200 –  78+4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2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.10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mina –  Corb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17+305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.30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bu – Săcel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+305 –  30+705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4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ăcele – Mihai Viteaz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+705 –  53+096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.4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226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.0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tate Istria – DJ 2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  7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5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J 226 – Cogealac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+000 –  19+6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6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ealac – Rm. De Jo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+600 –  32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226B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.0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N2A – Pantelimo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8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4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ntelimon – Pantelimonu de Jos – Grădina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+000 –  21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ădina – Cogealac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+000 – 32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226 C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928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ăvodari - Ovidi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  2+928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928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2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72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N22C – Complex Nazarce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  5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lex Nazarcea – DN2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+000 –  15,72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</w:t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723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228 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89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89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4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N 2A – Ovidiu – Poarta Albă - Nazarce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14+89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3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0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3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eni – Şipot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  7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3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0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iocârlia – Lanuril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  9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</w:t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nurile – Meren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+000 –  13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3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.2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viliţa – Potârniche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  6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târnichea – Bărăgan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+000 –  13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ărăganu – Ciocârli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+000 – 23+3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3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iocârlia – Medgidi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+300 –  37+2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3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9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5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forie Nord - Techirghio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5+9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9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J 391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9.0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N39 (Mangalia) – Albeşt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12+9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lbeşti – Cotu Văi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+900 –  22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tu Văii – Negru Vod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+000 –  32+2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gru Vodă – Cerchez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+200 –  41+5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rchezu – Viroag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+500 –  47+5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roaga – Negreşt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+500 –  57+9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+900 –  64+5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greşti – Cobadi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+500 –  77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4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badin – Topraisa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+000 –  99+500                       99+500 – 104+7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praisar – Biruinţ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+700 – 129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iruinţa – Tuzl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.3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391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.0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ltina – Băneas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16+6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1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3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ăneasa – Dobromi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+600 –   24+8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2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romir – Şipot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+800 –   43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2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Şipote – Furnic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3+000 –   56+000                                  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rnica – Viroag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+000 –   70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5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392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.2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galia – Pecineag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 11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cineaga – Amzace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+000 –   23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zacea – Movila Verd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+000 –   42+9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.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4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vila Verde – Independenţ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+900 –   49+700                               49+700 –   60+2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8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ependenţa–Dumbrăven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393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.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irghiol – DJ391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  1+7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6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J 391 – Moşnen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+700 –  10+7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+700 –  16+2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5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+200 –  17+2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şneni – Pecineag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+200 –  24+2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4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+200 –  24+700                         24+700 –  33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cineaga – Ars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+000 –  35+1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rsa – DJ 39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+100 –  41+1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J 391 – Coroana - Bulgari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+100 –  44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9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3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0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 August – Dulceşt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  3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ulceşti – Pecineag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+000 –   8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3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0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</w:t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N 38 - Chirnogen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12+0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3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9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9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N 3 – Mânăstirea Sf. Andre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3+90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J 3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JDP Constanţ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amclisi – Cetate – Adamclisi - DN 3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+000 – 4+50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OTAL D.J. – 889,037 k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89.0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85.3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5.3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98.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61" w:right="506" w:gutter="0" w:header="567" w:top="125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  <w:lang w:val="ro-RO"/>
      </w:rPr>
    </w:pPr>
    <w:r>
      <w:rPr>
        <w:sz w:val="16"/>
        <w:szCs w:val="16"/>
        <w:lang w:val="ro-RO"/>
      </w:rPr>
      <w:t>NESECRET</w:t>
    </w:r>
  </w:p>
  <w:p>
    <w:pPr>
      <w:pStyle w:val="Footer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  <w:t>Strada Mircea cel Bătrân, nr.110, Tel.: 0241/617381/617382 e-mail: urgente@isudobrogea.ro Fax: 0241/616342 cod poştal 900663</w:t>
    </w:r>
  </w:p>
  <w:p>
    <w:pPr>
      <w:pStyle w:val="Footer"/>
      <w:jc w:val="center"/>
      <w:rPr/>
    </w:pPr>
    <w:r>
      <w:rPr>
        <w:sz w:val="16"/>
        <w:szCs w:val="16"/>
        <w:lang w:val="ro-RO"/>
      </w:rPr>
      <w:t xml:space="preserve">Pagina </w:t>
    </w:r>
    <w:r>
      <w:rPr>
        <w:sz w:val="16"/>
        <w:szCs w:val="16"/>
        <w:lang w:val="ro-RO"/>
      </w:rPr>
      <w:fldChar w:fldCharType="begin"/>
    </w:r>
    <w:r>
      <w:rPr>
        <w:sz w:val="16"/>
        <w:szCs w:val="16"/>
        <w:lang w:val="ro-RO"/>
      </w:rPr>
      <w:instrText xml:space="preserve"> PAGE </w:instrText>
    </w:r>
    <w:r>
      <w:rPr>
        <w:sz w:val="16"/>
        <w:szCs w:val="16"/>
        <w:lang w:val="ro-RO"/>
      </w:rPr>
      <w:fldChar w:fldCharType="separate"/>
    </w:r>
    <w:r>
      <w:rPr>
        <w:sz w:val="16"/>
        <w:szCs w:val="16"/>
        <w:lang w:val="ro-RO"/>
      </w:rPr>
      <w:t>10</w:t>
    </w:r>
    <w:r>
      <w:rPr>
        <w:sz w:val="16"/>
        <w:szCs w:val="16"/>
        <w:lang w:val="ro-RO"/>
      </w:rPr>
      <w:fldChar w:fldCharType="end"/>
    </w:r>
    <w:r>
      <w:rPr>
        <w:sz w:val="16"/>
        <w:szCs w:val="16"/>
        <w:lang w:val="ro-RO"/>
      </w:rPr>
      <w:t xml:space="preserve"> din </w:t>
    </w:r>
    <w:r>
      <w:rPr>
        <w:sz w:val="16"/>
        <w:szCs w:val="16"/>
        <w:lang w:val="ro-RO"/>
      </w:rPr>
      <w:fldChar w:fldCharType="begin"/>
    </w:r>
    <w:r>
      <w:rPr>
        <w:sz w:val="16"/>
        <w:szCs w:val="16"/>
        <w:lang w:val="ro-RO"/>
      </w:rPr>
      <w:instrText xml:space="preserve"> NUMPAGES \* ARABIC </w:instrText>
    </w:r>
    <w:r>
      <w:rPr>
        <w:sz w:val="16"/>
        <w:szCs w:val="16"/>
        <w:lang w:val="ro-RO"/>
      </w:rPr>
      <w:fldChar w:fldCharType="separate"/>
    </w:r>
    <w:r>
      <w:rPr>
        <w:sz w:val="16"/>
        <w:szCs w:val="16"/>
        <w:lang w:val="ro-RO"/>
      </w:rPr>
      <w:t>10</w:t>
    </w:r>
    <w:r>
      <w:rPr>
        <w:sz w:val="16"/>
        <w:szCs w:val="16"/>
        <w:lang w:val="ro-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lang w:val="ro-RO"/>
      </w:rPr>
    </w:pPr>
    <w:r>
      <w:rPr>
        <w:lang w:val="ro-RO"/>
      </w:rPr>
      <w:t>NESECRET</w:t>
    </w:r>
  </w:p>
  <w:p>
    <w:pPr>
      <w:pStyle w:val="Normal"/>
      <w:tabs>
        <w:tab w:val="left" w:pos="720" w:leader="none"/>
        <w:tab w:val="center" w:pos="4320" w:leader="none"/>
        <w:tab w:val="right" w:pos="8640" w:leader="none"/>
      </w:tabs>
      <w:jc w:val="right"/>
      <w:rPr/>
    </w:pPr>
    <w:r>
      <w:rPr>
        <w:i/>
        <w:sz w:val="18"/>
        <w:szCs w:val="18"/>
      </w:rPr>
      <w:t>Planul de Analiză și Acoperire a Riscurilor al județului Constanța - 2022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33:00Z</dcterms:created>
  <dc:creator>Birou</dc:creator>
  <dc:description/>
  <cp:keywords/>
  <dc:language>en-US</dc:language>
  <cp:lastModifiedBy>adm.sis1</cp:lastModifiedBy>
  <cp:lastPrinted>2022-05-26T10:20:00Z</cp:lastPrinted>
  <dcterms:modified xsi:type="dcterms:W3CDTF">2022-05-26T07:20:00Z</dcterms:modified>
  <cp:revision>20</cp:revision>
  <dc:subject/>
  <dc:title>Anexa  nr</dc:title>
</cp:coreProperties>
</file>