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lang w:val="it-IT"/>
        </w:rPr>
        <w:t xml:space="preserve"> </w:t>
      </w:r>
      <w:r>
        <w:rPr>
          <w:rFonts w:cs="Arial Narrow" w:ascii="Arial Narrow" w:hAnsi="Arial Narrow"/>
          <w:b/>
          <w:caps/>
          <w:lang w:val="it-IT"/>
        </w:rPr>
        <w:t xml:space="preserve">Anexa </w:t>
      </w:r>
      <w:r>
        <w:rPr>
          <w:rFonts w:cs="Arial Narrow" w:ascii="Arial Narrow" w:hAnsi="Arial Narrow"/>
          <w:b/>
          <w:lang w:val="it-IT"/>
        </w:rPr>
        <w:t>nr</w:t>
      </w:r>
      <w:r>
        <w:rPr>
          <w:rFonts w:cs="Arial Narrow" w:ascii="Arial Narrow" w:hAnsi="Arial Narrow"/>
          <w:b/>
          <w:caps/>
          <w:lang w:val="it-IT"/>
        </w:rPr>
        <w:t>. 28</w:t>
      </w:r>
    </w:p>
    <w:p>
      <w:pPr>
        <w:pStyle w:val="Normal"/>
        <w:spacing w:lineRule="auto" w:line="288"/>
        <w:jc w:val="center"/>
        <w:rPr/>
      </w:pPr>
      <w:r>
        <w:rPr/>
        <w:t>SITUAŢIA SERVICIILOR VOLUNTARE PENTRU SITUAŢII DE URGENŢĂ CONSTITUITE LA NIVELUL JUDEŢULUI CONSTANŢA</w:t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00"/>
        <w:gridCol w:w="1100"/>
        <w:gridCol w:w="1843"/>
        <w:gridCol w:w="1700"/>
        <w:gridCol w:w="1000"/>
        <w:gridCol w:w="1100"/>
        <w:gridCol w:w="1100"/>
      </w:tblGrid>
      <w:tr>
        <w:trPr>
          <w:tblHeader w:val="true"/>
          <w:trHeight w:val="36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crt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Localitatea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Categor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Sector de competenţ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Încadrarea cu persona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 xml:space="preserve">Dotarea </w:t>
            </w:r>
          </w:p>
        </w:tc>
      </w:tr>
      <w:tr>
        <w:trPr>
          <w:tblHeader w:val="true"/>
          <w:trHeight w:val="28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localitat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alte localităţ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angaj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voluntar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COGEALA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GEALA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Tariverd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âmnicu de jos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âmnicu de su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RB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RB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 xml:space="preserve">-Vadu 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Luminiţ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FÂNTÂNE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FÂNTÂNE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STR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ST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Nuntaş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UM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UM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ibioar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Oituz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HAI VITEAZ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MIHAI VITEAZ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ino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HAIL KOGĂLNICEA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HAIL KOGĂLNICEAN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alazu Mic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iatr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MURFAT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URFATL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imino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OVIDI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OVIDI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oia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ĂCE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ĂCE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Tra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VALU LUI TRAI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VALU LUI TRAI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3 AUGUS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3 AUGUS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ulceşt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oşn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GIGE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GIG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Laz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LBEŞ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LBEŞT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Ars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otu Văi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oroan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ârto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MZACE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MZAC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eneral Scărişorean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asice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 xml:space="preserve">CERCHEZU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ERCHEZ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ăgur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ăscioarele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-Viroag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MA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MA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Tătar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elin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STINEŞ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STINEŞT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chit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UMPĂ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UMPĂ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9000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UMBRĂVE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UMBRĂVE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Furnic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EFO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EFOR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 MPT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600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(Magiru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NDEPENDENŢ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NDEPENDENŢ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ovila Verd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Olte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Tufa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Fântâna M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IMA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IMAN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2 Ma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ama Vech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Hagi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NEGRU VOD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NEGRU VOD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ărăba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îlce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ECINEAG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ECINEAG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ânăto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TECHIRGHIO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ECHIRGHIO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PRAIS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PRAIS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Biruinţ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oviliţ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otârniche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 MPR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DAMCLIS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DAMCLIS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Zoril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Urlui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Abrud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Haţe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LIM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ALIM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unăre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lahi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Florii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BĂNEA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BĂNEAS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Hagie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Făurei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-T. Vladimires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T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BĂRĂGA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BĂRĂGAN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Lanuri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ASTE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ASTEL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Nisipa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CERNAVOD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ERNAVOD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IOBA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IOBAN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ioriţ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IOCÂRL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IOCÂRL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iocârlia de j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BAD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OBAD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-Viişoar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Negreşt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ona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RUCE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RUC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Băltăgeşt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tupin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rişan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iri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ălbio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UZA VOD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UZA VOD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ELE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ELE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ietre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Şipotel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etroşa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OBROMI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OBROMI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obromir Val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Lespez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ăleni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sz w:val="19"/>
                <w:szCs w:val="19"/>
                <w:lang w:val="ro-RO" w:eastAsia="en-US"/>
              </w:rPr>
              <w:t>-Cetate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ădur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ÂRLICI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ÂRLICI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HINDĂREŞ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HINDĂREŞT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RĂD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GRĂD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hei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HOR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HO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loşc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Tichileş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ON CORV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ON CORV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iil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arişte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rîng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Breb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IPNIŢ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LIPNIŢ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oşluge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anli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arvăn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orun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uiugiuc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Izvoare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Cs/>
                <w:sz w:val="19"/>
                <w:szCs w:val="19"/>
                <w:lang w:val="ro-RO" w:eastAsia="en-US"/>
              </w:rPr>
            </w:pPr>
            <w:r>
              <w:rPr>
                <w:b/>
                <w:iCs/>
                <w:sz w:val="19"/>
                <w:szCs w:val="19"/>
                <w:lang w:val="ro-RO" w:eastAsia="en-US"/>
              </w:rPr>
              <w:t>MEDGID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EDGID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alea Dacilor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emus Opr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ERE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ERE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Osmance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iobăniţ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Mirişte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RCEA VOD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RCEA VOD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atu No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Ţibrin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hergh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NICOLAE BĂLCESC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NICOLAE BĂLCESC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orobanţ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OLT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OLT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ăzoarel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atu No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trung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T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OSTRO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OSTRO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Bugeac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Esechio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aliţ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Gîrliţ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Almală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A 2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ANTELI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ANTELIM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Pantelimonu de jos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Runc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Nistoreşt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ălugăr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EŞTE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EŞTE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Izvoru Mar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Ivrinezu Mare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Ivrinezu Mic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Veteran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OARTA ALB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POARTA ALB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Nazarce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RASO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RASOV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Cochirle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ALIG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ALIG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Faclia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Ştefan cel M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ARAI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ARAI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ulgheru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tejar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EIME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EIME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eimenii Mic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Seimenii Mari</w:t>
            </w:r>
          </w:p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Dunăre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ILIŞTE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SILIŞT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Ţepeş Vod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 MPR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ÎRGUŞ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ÎRGUŞ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Mireas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PA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PAL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Capid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RTOMA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TORTOMAN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Drop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VULTU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VULTUR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9"/>
                <w:szCs w:val="19"/>
                <w:lang w:val="ro-RO" w:eastAsia="en-US"/>
              </w:rPr>
            </w:pPr>
            <w:r>
              <w:rPr>
                <w:iCs/>
                <w:sz w:val="19"/>
                <w:szCs w:val="19"/>
                <w:lang w:val="ro-RO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tabs>
          <w:tab w:val="clear" w:pos="720"/>
          <w:tab w:val="left" w:pos="2745" w:leader="none"/>
        </w:tabs>
        <w:rPr>
          <w:rFonts w:ascii="Arial Narrow" w:hAnsi="Arial Narrow" w:cs="Arial Narrow"/>
          <w:b/>
          <w:b/>
          <w:color w:val="FF0000"/>
          <w:lang w:val="it-IT"/>
        </w:rPr>
      </w:pPr>
      <w:r>
        <w:rPr>
          <w:rFonts w:cs="Arial Narrow" w:ascii="Arial Narrow" w:hAnsi="Arial Narrow"/>
          <w:b/>
          <w:color w:val="FF0000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SECRET</w:t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5:00Z</dcterms:created>
  <dc:creator>SALA_310</dc:creator>
  <dc:description/>
  <cp:keywords/>
  <dc:language>en-US</dc:language>
  <cp:lastModifiedBy>adm.sis1</cp:lastModifiedBy>
  <cp:lastPrinted>2022-05-26T11:18:00Z</cp:lastPrinted>
  <dcterms:modified xsi:type="dcterms:W3CDTF">2022-05-26T08:19:00Z</dcterms:modified>
  <cp:revision>112</cp:revision>
  <dc:subject/>
  <dc:title>ANTETUL LOCALITĂŢII</dc:title>
</cp:coreProperties>
</file>