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a nr. 3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</w:rPr>
        <w:t>SituaŢia resurselor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tabelul cu stocul de mijloace şi materiale de apărare existente,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ul cum se acoperă deficitul din disponibilităţi locale şi cu sprijin de la Comitetul Judeţean pentru Situaţii de Urgenţă</w:t>
      </w:r>
    </w:p>
    <w:p>
      <w:pPr>
        <w:pStyle w:val="Normal"/>
        <w:tabs>
          <w:tab w:val="clear" w:pos="720"/>
          <w:tab w:val="right" w:pos="10206" w:leader="none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tabs>
          <w:tab w:val="clear" w:pos="720"/>
          <w:tab w:val="right" w:pos="10206" w:leader="none"/>
        </w:tabs>
        <w:ind w:firstLine="720"/>
        <w:jc w:val="center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TOCUL DE MATERIALE ŞI MIJLOACE DE APĂRARE EXISTENT LA 28.02. 2019 LA NIVELUL A.B.A.D.L. - S.G.A. CONSTANŢA</w:t>
      </w:r>
    </w:p>
    <w:tbl>
      <w:tblPr>
        <w:tblW w:w="14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8"/>
        <w:gridCol w:w="4074"/>
        <w:gridCol w:w="98"/>
        <w:gridCol w:w="910"/>
        <w:gridCol w:w="98"/>
        <w:gridCol w:w="1142"/>
        <w:gridCol w:w="60"/>
        <w:gridCol w:w="98"/>
        <w:gridCol w:w="1202"/>
        <w:gridCol w:w="98"/>
        <w:gridCol w:w="1802"/>
        <w:gridCol w:w="60"/>
        <w:gridCol w:w="98"/>
        <w:gridCol w:w="1644"/>
        <w:gridCol w:w="1802"/>
      </w:tblGrid>
      <w:tr>
        <w:trPr>
          <w:tblHeader w:val="true"/>
          <w:trHeight w:val="618" w:hRule="atLeast"/>
        </w:trPr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DENUMIREA MATERIALELOR SI MIJLOACELOR DE APĂRARE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/M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ecesar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xistent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ficit / Excedent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 MATERIALE DE APĂRARE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eotext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p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3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993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544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entofix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p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12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eomembrane HDPE cu crampoane pentru protecţia betoanelor şi protecţie construcţii hidrotehnice - baloturi (4x30 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alplanşe metalice şi din PV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guri mobile umplute cu apă (hidrobaraje) şi echipamente conexe (motopompă, grup electrogen, tambur, sistem de rotaţie, angrenaj cu electromotor, elevato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l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35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guri mobile tip panou cu sprijin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l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hesoane metalice cilindrice pentru combaterea grifoanel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de mari dimensiuni (250/500/1000/2000 kg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cu materiale higroscopice, autoelevabili la contactul cu ap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nopi de fascine 0-30 cm, L=3-4 m (stocul de fascine dacă nu a fost folosit în acţiuni de apărare se va reînnoi minim 1/3 din fiecare an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0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013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coabe din oţel rotund (D 18-20 m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0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biodegradabil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0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ltele de protecţ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0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ari din lemn rotund c.r. esenţă tare D 8-12 cm; L=1-3 m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31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1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908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cânduri de 2,5 cm, L=4 ml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c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,6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1,4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ulap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zi de lemn pentru unelte (rezervă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4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uie cu lungimi diferite (2-20 c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2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85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2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ârma neagră D 2-4 mm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5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98</w:t>
            </w:r>
          </w:p>
        </w:tc>
        <w:tc>
          <w:tcPr>
            <w:tcW w:w="1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61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lasă sârmă (zincată) D 2-3 mm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3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85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pentru pământ din cânepă, iută, polietilen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33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842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3086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foară pentru legat saci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67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67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unii subţiri pentru asigurarea oamenilor şi uneltelor 15-10 mm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7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72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iatră brută (blocuri de 15-30 cm), blocuri beton, piatră 200 – 1000 kg/buc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c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12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abilopozi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olii de polietilenă (cantitatea de folie rezultată din aplicarea normativului se va aproviziona eşalonat, câte 1/5 din necesar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p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6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51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6879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olii de polietilenă (cantitatea de folie rezultată din aplicarea normativului se va aproviziona eşalonat, câte 1/5 din necesar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6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51,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687,9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CARBURANŢI ŞI LUBRIFIANŢI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Motorin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itri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9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7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Benzin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itri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ubrifianţ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itri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lei motor, transmisie, amestec</w:t>
            </w:r>
          </w:p>
        </w:tc>
        <w:tc>
          <w:tcPr>
            <w:tcW w:w="100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itri</w:t>
            </w:r>
          </w:p>
        </w:tc>
        <w:tc>
          <w:tcPr>
            <w:tcW w:w="13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sz w:val="22"/>
                <w:szCs w:val="22"/>
                <w:lang w:val="ro-RO"/>
              </w:rPr>
              <w:t>4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7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lei hidraulic</w:t>
            </w:r>
          </w:p>
        </w:tc>
        <w:tc>
          <w:tcPr>
            <w:tcW w:w="10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7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itivi pentru motorină</w:t>
            </w:r>
          </w:p>
        </w:tc>
        <w:tc>
          <w:tcPr>
            <w:tcW w:w="10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 - MIJLOACE DE INTERVENŢIE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tofierăstraie (drujb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todefrişă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ărci metalic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ci din lemn cu ram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ci pneumatice cu motor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ărci fibră de sticl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ărci pneumatice cu ram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Şalupe cu mo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curi - dormi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utoturisme de teren cu două diferenţiale dotate cu staţii de emisie-recepţie şi alte echipamente specific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goane - dormitor echipate cu utilităţi (rulot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şini de înşurubat şi găurit electrice, cu acumulato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olizoare drepte sau unghiul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ntainere pentru materiale şi echipamente de protecţie, cazarmament, alimente nealterabile, bucătărie mobil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toaie de tablă 100-200 l pentru utilaje de intervenţ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7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TV 4X4, cu remorci(500 kg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nowmo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anterne tubulare ma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6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anterne cu acumulatori reîncărcabil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elinare electrice 12-24V şi alte mijloace de iluminat mobil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lte mijloace de iluminat mobil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ccesorii de rezervă (încărcător acumulatori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ccesorii de rezervă (baterii de rezerva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ccesorii de rezervă (becuri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ăleţi și căni pentru ap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5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nistre de 10-20 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rmite pentru transport hran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onete de mana sau mecanice (L= 6 m cu berbec de 100-150 kg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zmale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9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opeţi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ârnăcoape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pe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9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urci de fier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6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ăngi de fier cu coz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oabe metalice cu roţi pe pne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ărgi de lemn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iuri mecanice tip “broască”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iocane diferi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5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leşte de cuie combina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atent izolan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de pentru ciopli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op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ăleţi pentru apă sau bidoane din plasti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4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inoclu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parat fot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meră vide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zervor combusti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stum protecţie la transportul pe apă (neopren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pre pentru montarea fascinel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iese schimb staţii hidrometrice automate, inclusiv comunicaţii radio sau GSM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adio-telefoane fix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adio-telefoane portabile cu acumulato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dem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cumulato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iese de schimb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foane mobil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chipamente de prelucrare si transmitere automata a datelor (microcalculator PC, modem, telefax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et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riști hidrometrice cu tij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odolit electroopti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atie GPS (precizie 1-10 c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atie total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iver-cat (sistem automat de măsurare viteză şi secţiune semi-automat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nstrumente de măsurare a distanţei cu laser (Lasermetr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spozitive infraroşu (în zona termo) pentru detectarea infiltraţiilor în dig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e radar pentru detectarea discontinuităţilor din corpurile digurilor, până la 7 m adâncim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uleta 20 – 50 m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luviomet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rene, difuzoare pentru alarmă, inclusiv materiale necesare montării; portavoc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et miră + plăcuţ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ro-RO"/>
              </w:rPr>
              <w:t>1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lacute mir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şină de umplut saci cu nisip (cu productivitate mar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spozitiv de bătut palplanşe prin vibr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aje lamelare din panouri din aluminiu cu profil S (20 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aj limita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e ancorare cu ghidaj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e conectori tarm si conectori pentru baraj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ro-RO"/>
              </w:rPr>
              <w:t>CAP.D - MIJLOACE FIXE DIVERSE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topompe cu anex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nductă sau furtun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ro-RO"/>
              </w:rPr>
              <w:t>ml.</w:t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tocositori (multifuncţionale),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tilaje terasiere (buldoze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tilaje terasiere (excavato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tilaje terasiere (screpe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tilaje terasiere (draglină cu cupă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actor articulat forestier (TAF) pentru tractarea plutitorilor mari + cablu flexi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utobasculantă pentru transport materiale de intervenţ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utomacar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utocamion  cu remorc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utoutilitara 4x4 pentru materiale si persoane (9-12 locuri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onton fibră sticl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onton autogonfla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aţie potabilizare apă (30 l/min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ailer cu sisteme de ancorare şi cabl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Încărcător fronta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iutilaj multifuncţional (cu braţ pentru săpare şanţuri, foreză, freză de zăpadă, plug de zăpadă, lamă de buldoze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morcă auto tractată de capacitate mic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abar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reifer pluti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ailer-remorche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ndă transportoare dotată cu eleva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isterne mono-ax (1,8-3,5 t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rupuri electrogene (portabile) cu anexe pentru ilumina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nexe(suport pentru retea reflectoare-stativ lumini pentru 2-4 reflectoare si reglabil pe inaltime 1,5-3 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rFonts w:ascii="Oswald;Courier New" w:hAnsi="Oswald;Courier New" w:cs="Oswald;Courier New"/>
                <w:b w:val="false"/>
                <w:b w:val="false"/>
                <w:color w:val="FF0000"/>
                <w:sz w:val="20"/>
                <w:szCs w:val="22"/>
              </w:rPr>
            </w:pPr>
            <w:r>
              <w:rPr>
                <w:rFonts w:cs="Oswald;Courier New" w:ascii="Oswald;Courier New" w:hAnsi="Oswald;Courier New"/>
                <w:b w:val="false"/>
                <w:color w:val="FF0000"/>
                <w:sz w:val="20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Heading"/>
              <w:snapToGrid w:val="false"/>
              <w:rPr>
                <w:rFonts w:ascii="Oswald;Courier New" w:hAnsi="Oswald;Courier New" w:cs="Oswald;Courier New"/>
                <w:b w:val="false"/>
                <w:b w:val="false"/>
                <w:color w:val="FF0000"/>
                <w:sz w:val="20"/>
              </w:rPr>
            </w:pPr>
            <w:r>
              <w:rPr>
                <w:rFonts w:cs="Oswald;Courier New" w:ascii="Oswald;Courier New" w:hAnsi="Oswald;Courier New"/>
                <w:b w:val="false"/>
                <w:color w:val="FF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Oswald;Courier New" w:hAnsi="Oswald;Courier New" w:cs="Oswald;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swald;Courier New" w:ascii="Oswald;Courier New" w:hAnsi="Oswald;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flectoare (faruri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blu izolant pentru reteaua de reflec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 cablu pentru ilumina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zolator pentru prinderea cablulu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sung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ntrerupa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ec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gregate pentru sudură electrică sau oxiacetilenic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pentru sudur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use aferen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rturi impermeabil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aturi pliante echipate cu saltele, pern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7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izme de cauciuc scur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er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izme de cauciuc lung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ntale de ploaie cu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lug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8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ătarie mobil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Hidrof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lopete din do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lopete impermeabil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stume izopren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ăciuli de blană ecologică sau vătui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ănuşi de protecţ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este de salv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5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laci de salv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tura de salv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ieptare avertizoare (reflectorizant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5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ocanc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iltru rapid pentru apă potabil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parat radi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V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usă medicală de prim aju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lorifere electric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ăpun şi detergenţ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dezinfectante (var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dezinfectante (cloramină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udră tal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ftalin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Otravă de şoarec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pray şi creme insecticid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et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456" w:type="dxa"/>
            <w:gridSpan w:val="1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ro-RO"/>
              </w:rPr>
              <w:t>CAP. E - MATERIALE ŞI MIJLOACE PENTRU INTERVENŢIE LA GHEŢURI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răjini din lemn de esenţă tare pentru dirijarea sloiuril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cânduri de răşinoase pentru asigurarea oamenilor (3-4 cm grosime, 20 cm lătime, 4-5 m lungime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ăngi de fier 2-4 m lungim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1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otofierăstraie pentru gheaţă (drujbe cu lamă de 40-50 c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ile pentru spart gheaţ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rghiuri pentru gheaţ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cări din lemn 4-6 m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rdiţe de salvare şi asigur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ungi din polietilenă pentru încărcătura exploziv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uie de diferite mărim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ndă adeziv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ole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ndă izola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ole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ârmă neagr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4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ro-RO"/>
              </w:rPr>
              <w:t>CAP.F - MATERIALE ŞI MIJLOACE DE INTERVENŢIE PENTRU COMBATEREA EFECTELOR POLUĂRILOR ACCIDENTALE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usă pentru determinarea rapidă a tipului de substanţă polua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absorbante tip spill-sorb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7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9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cu absorbant HEGSORB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7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7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aci cu absorbant HEGACID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35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5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absorbante ECO seria 2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5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asorbante ECO seria 3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5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absorbante ECO seria 4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kg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5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anc (ponton) plutitor pentru colectare poluanţ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erne absorbante, rulouri, cilindri absorbanţ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838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3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anj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teriale filtran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one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.5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.5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cipienţi de 1-5 litri pentru probe de apă şi material biologic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 portabil TRAWAS pentru efectuarea determinărilor biologic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 de filtrare rapid cu pompe de vid manua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chipamente pentru depoluarea ape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aje absorbante plutito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25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07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 de ancorare baraj plutitor pe malu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 tip funicular mobil pentru poziţionarea barajului plutitor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mpresor porta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 de vedere pe timp de noap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inoclu infraroşi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lectropomp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ânza hessian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loţi pa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ăngi PS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cipiente PVC 200 litr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ăşti de gaz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ubstanţe chimice neutralizante (detergenţi biodegradabili pentru dedurizarea apei) -  bidoane 25 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isteme colectare (eşantionare) prob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cipienţi stocare materiale recupera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kimmer substanţe solide / pompă apă murdar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ruse reparaţi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stacada 6 inch spumă solidă + accesori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aje 8 inch (tambur 10 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araje 5 inch (tambur 10 m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bsorbant 17” x 19”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bsorbant 38” x 144 f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cipient mobil de stoc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aborator mobil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apcane petrol (Saci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bsorbant frânghi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Ghidaj scripete/sistem ancorar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zervor stocare ulei recuperat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iese de schimb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unie sintetic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.l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4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4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tilaj curăţare plajă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şini reecologizare, cu accesori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şina colectoare alg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oncasor scoici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buc.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3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FORŢELE ŞI MIJLOACELE APARŢINÂND DIRECŢIEI SILVICE, CARE VOR INTERVENI ÎN CAZUL INCENDIILOR DE PĂDURE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  <w:lang w:val="es-ES_tradnl"/>
        </w:rPr>
      </w:pPr>
      <w:r>
        <w:rPr>
          <w:rFonts w:cs="Arial Narrow" w:ascii="Arial Narrow" w:hAnsi="Arial Narrow"/>
          <w:sz w:val="26"/>
          <w:szCs w:val="26"/>
          <w:lang w:val="es-ES_tradnl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68"/>
        <w:gridCol w:w="3205"/>
        <w:gridCol w:w="3960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olul silvic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ţe umane de intervenţ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jloace de intervenţie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BĂNEASA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SONAL SILVIC = </w:t>
            </w: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cazm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60 bucăţi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lopeţ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11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fur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3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sap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8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găleţ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3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coa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9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măturoai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5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TOFIERĂSTR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stingăto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 bucăţi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RNAVODĂ</w:t>
            </w:r>
          </w:p>
        </w:tc>
        <w:tc>
          <w:tcPr>
            <w:tcW w:w="32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SONAL SILVIC = </w:t>
            </w: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CAZMAL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60 bucăţi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LOPEŢ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65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AP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9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ĂTURO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TOFIERĂSTR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stingăto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7 bucăţi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HÂRŞOVA</w:t>
            </w:r>
          </w:p>
        </w:tc>
        <w:tc>
          <w:tcPr>
            <w:tcW w:w="32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ERSONAL SILVIC = </w:t>
            </w: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CAZMAL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86 bucăţi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TOPOAR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6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LOPEŢ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68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AP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7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TÂRNĂCOP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4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FURC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COAS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2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GĂLEŢ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7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ĂTURO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0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TOFIERĂSTR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TRACTOAR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TINGĂTOAR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7 bucăţi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MURFATLAR</w:t>
            </w:r>
          </w:p>
        </w:tc>
        <w:tc>
          <w:tcPr>
            <w:tcW w:w="32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ERSONAL SILVIC = </w:t>
            </w: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LOPEŢ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89 bucăţi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CAZMAL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98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AP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6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FURCI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6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ĂTURO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90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TOFIERĂSTRAI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TRACTOR CU PLUG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bucăţ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TINGĂTOARE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4 bucăţ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/>
      </w:pPr>
      <w:r>
        <w:rPr/>
        <w:t>C E N T R A L I Z A T O R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57"/>
        <w:gridCol w:w="1547"/>
        <w:gridCol w:w="1720"/>
        <w:gridCol w:w="1551"/>
        <w:gridCol w:w="1720"/>
        <w:gridCol w:w="1494"/>
      </w:tblGrid>
      <w:tr>
        <w:trPr>
          <w:tblHeader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jloace de intervenţie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OALE SILVICE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</w:tr>
      <w:tr>
        <w:trPr>
          <w:tblHeader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BĂ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RNAVOD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HÂRŞ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MURFATLAR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ZMA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POA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PEŢ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P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ÂRNĂCOP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RC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AS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ĂLEŢ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ĂTUROA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8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TOFIERĂSTRA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CTO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INGĂTOA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ORŢELE ŞI MIJLOACELE CARE POT INTERVENI IN CAZUL UNOR SITUAŢII DE URGENŢĂ PE TIPURI DE RISC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CCIDENTE, AVARII, EXPLOZII ŞI INCENDII ÎN ACTIVITĂŢI DE TRANSPORT NAVAL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800"/>
        <w:gridCol w:w="6208"/>
      </w:tblGrid>
      <w:tr>
        <w:trPr>
          <w:trHeight w:val="478" w:hRule="atLeast"/>
        </w:trPr>
        <w:tc>
          <w:tcPr>
            <w:tcW w:w="2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iectiv sursă de ris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stituţia</w:t>
            </w:r>
          </w:p>
        </w:tc>
        <w:tc>
          <w:tcPr>
            <w:tcW w:w="6208" w:type="dxa"/>
            <w:tcBorders>
              <w:top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ip resursă / Capabilitate</w:t>
            </w:r>
          </w:p>
        </w:tc>
      </w:tr>
      <w:tr>
        <w:trPr>
          <w:trHeight w:val="33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UL CONSTANŢA NOR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CONSAL TRADE SRL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26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intervenţie şi salvare de la înălţime</w:t>
            </w:r>
          </w:p>
        </w:tc>
      </w:tr>
      <w:tr>
        <w:trPr>
          <w:trHeight w:val="17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topompă remorcabilă stins incendii</w:t>
            </w:r>
          </w:p>
        </w:tc>
      </w:tr>
      <w:tr>
        <w:trPr>
          <w:trHeight w:val="31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3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N APM SA C-ţa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vă pt. stins incendii tip catamara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PIER 8</w:t>
            </w:r>
          </w:p>
        </w:tc>
      </w:tr>
      <w:tr>
        <w:trPr>
          <w:trHeight w:val="371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UL CONSTANŢA SU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CONSAL TRADE SRL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38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intervenţie şi salvare de la înălţime</w:t>
            </w:r>
          </w:p>
        </w:tc>
      </w:tr>
      <w:tr>
        <w:trPr>
          <w:trHeight w:val="39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topompă remorcabilă stins incendii</w:t>
            </w:r>
          </w:p>
        </w:tc>
      </w:tr>
      <w:tr>
        <w:trPr>
          <w:trHeight w:val="41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46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N APM SA C-ţa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vă pt. stins incendii tip catamara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PIER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2.  ACCIDENT CHIMIC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800"/>
        <w:gridCol w:w="6208"/>
      </w:tblGrid>
      <w:tr>
        <w:trPr>
          <w:trHeight w:val="65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iectiv sursă de ri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stituţia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ip resursă / Capabilitate</w:t>
            </w:r>
          </w:p>
        </w:tc>
      </w:tr>
      <w:tr>
        <w:trPr>
          <w:trHeight w:val="35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OIL TERMINAL SA - Port Constanţ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CONSAL TRADE SRL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32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intervenţie şi salvare de la înălţime</w:t>
            </w:r>
          </w:p>
        </w:tc>
      </w:tr>
      <w:tr>
        <w:trPr>
          <w:trHeight w:val="31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topompă remorcabilă stins incendii</w:t>
            </w:r>
          </w:p>
        </w:tc>
      </w:tr>
      <w:tr>
        <w:trPr>
          <w:trHeight w:val="24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23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N APM SA C-ţa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vă pt. stins incendii tip catamara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PIER 8</w:t>
            </w:r>
          </w:p>
        </w:tc>
      </w:tr>
      <w:tr>
        <w:trPr>
          <w:trHeight w:val="31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CHIMPEX SA - Port Constanţ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 CONSAL TRADE SRL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35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intervenţie şi salvare de la înălţime</w:t>
            </w:r>
          </w:p>
        </w:tc>
      </w:tr>
      <w:tr>
        <w:trPr>
          <w:trHeight w:val="41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topompă remorcabilă stins incendii</w:t>
            </w:r>
          </w:p>
        </w:tc>
      </w:tr>
      <w:tr>
        <w:trPr>
          <w:trHeight w:val="35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specială pt. stingere incendii cu tun (2S)</w:t>
            </w:r>
          </w:p>
        </w:tc>
      </w:tr>
      <w:tr>
        <w:trPr>
          <w:trHeight w:val="36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N APM SA C-ţa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vă pt. stins incendii tip catamara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PIER 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3. POLUARE MARINĂ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800"/>
        <w:gridCol w:w="6208"/>
      </w:tblGrid>
      <w:tr>
        <w:trPr>
          <w:trHeight w:val="70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iectiv sursă de ri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stituţia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ip resursă / Capabilitate</w:t>
            </w:r>
          </w:p>
        </w:tc>
      </w:tr>
      <w:tr>
        <w:trPr>
          <w:trHeight w:val="43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ul Constanţ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N APM SA CONSTANŢA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Şalupă Depol 5, </w:t>
            </w:r>
            <w:r>
              <w:rPr>
                <w:rFonts w:cs="Arial Narrow" w:ascii="Arial Narrow" w:hAnsi="Arial Narrow"/>
                <w:sz w:val="22"/>
                <w:szCs w:val="22"/>
              </w:rPr>
              <w:t>şalupă depoluare</w:t>
            </w:r>
          </w:p>
        </w:tc>
      </w:tr>
      <w:tr>
        <w:trPr>
          <w:trHeight w:val="35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va Nicolae Zeicu</w:t>
            </w:r>
            <w:r>
              <w:rPr>
                <w:rFonts w:cs="Arial Narrow" w:ascii="Arial Narrow" w:hAnsi="Arial Narrow"/>
                <w:sz w:val="22"/>
                <w:szCs w:val="22"/>
              </w:rPr>
              <w:t>, colector reziduuri autopropulsat</w:t>
            </w:r>
          </w:p>
        </w:tc>
      </w:tr>
      <w:tr>
        <w:trPr>
          <w:trHeight w:val="34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va Canara</w:t>
            </w:r>
            <w:r>
              <w:rPr>
                <w:rFonts w:cs="Arial Narrow" w:ascii="Arial Narrow" w:hAnsi="Arial Narrow"/>
                <w:sz w:val="22"/>
                <w:szCs w:val="22"/>
              </w:rPr>
              <w:t>, colector reziduuri autopropulsat</w:t>
            </w:r>
          </w:p>
        </w:tc>
      </w:tr>
      <w:tr>
        <w:trPr>
          <w:trHeight w:val="35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ul Mid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Şalupă Depol 10, </w:t>
            </w:r>
            <w:r>
              <w:rPr>
                <w:rFonts w:cs="Arial Narrow" w:ascii="Arial Narrow" w:hAnsi="Arial Narrow"/>
                <w:sz w:val="22"/>
                <w:szCs w:val="22"/>
              </w:rPr>
              <w:t>şalupă depoluare</w:t>
            </w:r>
          </w:p>
        </w:tc>
      </w:tr>
      <w:tr>
        <w:trPr>
          <w:trHeight w:val="43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va Nicolae Zeicu</w:t>
            </w:r>
            <w:r>
              <w:rPr>
                <w:rFonts w:cs="Arial Narrow" w:ascii="Arial Narrow" w:hAnsi="Arial Narrow"/>
                <w:sz w:val="22"/>
                <w:szCs w:val="22"/>
              </w:rPr>
              <w:t>, colector reziduuri autopropulsat</w:t>
            </w:r>
          </w:p>
        </w:tc>
      </w:tr>
      <w:tr>
        <w:trPr>
          <w:trHeight w:val="35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ul Mangal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va Nicolae Zeicu</w:t>
            </w:r>
            <w:r>
              <w:rPr>
                <w:rFonts w:cs="Arial Narrow" w:ascii="Arial Narrow" w:hAnsi="Arial Narrow"/>
                <w:sz w:val="22"/>
                <w:szCs w:val="22"/>
              </w:rPr>
              <w:t>, colector reziduuri autopropulsat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48"/>
        <w:gridCol w:w="912"/>
        <w:gridCol w:w="912"/>
        <w:gridCol w:w="912"/>
        <w:gridCol w:w="3301"/>
      </w:tblGrid>
      <w:tr>
        <w:trPr>
          <w:tblHeader w:val="true"/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umirea mijloacelor şi materialelor de apărare în situaţii de urgenţ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vazu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xist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fici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 unde se asigură deficitul</w:t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caps/>
          <w:sz w:val="20"/>
          <w:lang w:val="es-ES_tradnl"/>
        </w:rPr>
        <w:t xml:space="preserve">Nota: </w:t>
        <w:tab/>
      </w:r>
      <w:r>
        <w:rPr>
          <w:sz w:val="20"/>
          <w:lang w:val="es-ES_tradnl"/>
        </w:rPr>
        <w:t>Se completeaza cu datele comunicate de catre fiecare institutie angajata in actiunile de interventie</w:t>
      </w:r>
    </w:p>
    <w:p>
      <w:pPr>
        <w:pStyle w:val="Normal"/>
        <w:tabs>
          <w:tab w:val="clear" w:pos="720"/>
          <w:tab w:val="right" w:pos="10206" w:leader="none"/>
        </w:tabs>
        <w:ind w:firstLine="720"/>
        <w:rPr>
          <w:sz w:val="20"/>
          <w:lang w:val="es-ES_tradnl"/>
        </w:rPr>
      </w:pPr>
      <w:r>
        <w:rPr>
          <w:sz w:val="20"/>
          <w:lang w:val="es-ES_tradnl"/>
        </w:rPr>
        <w:t>Deficitele vor fi identificate la alte institutii judetene cu functii de sprij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567" w:footer="397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Oswa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9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. </w:t>
    </w:r>
    <w:r>
      <w:rPr>
        <w:b/>
        <w:bCs/>
        <w:sz w:val="20"/>
        <w:szCs w:val="20"/>
      </w:rPr>
      <w:t>1</w:t>
    </w:r>
    <w:r>
      <w:rPr>
        <w:sz w:val="20"/>
        <w:szCs w:val="20"/>
      </w:rPr>
      <w:t xml:space="preserve"> din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b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CharCharCharCharCharCharCharCharCharCaracter">
    <w:name w:val="Char Char Char Char Char Char Char Char Char Caracte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2:00Z</dcterms:created>
  <dc:creator>SALA_310</dc:creator>
  <dc:description/>
  <cp:keywords/>
  <dc:language>en-US</dc:language>
  <cp:lastModifiedBy>adm.sis1</cp:lastModifiedBy>
  <cp:lastPrinted>2022-05-26T11:41:00Z</cp:lastPrinted>
  <dcterms:modified xsi:type="dcterms:W3CDTF">2022-05-26T08:42:00Z</dcterms:modified>
  <cp:revision>54</cp:revision>
  <dc:subject/>
  <dc:title>ANTETUL LOCALITĂŢII</dc:title>
</cp:coreProperties>
</file>