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lang w:val="ro-RO"/>
        </w:rPr>
      </w:pPr>
      <w:r>
        <w:rPr>
          <w:rFonts w:cs="Arial Narrow" w:ascii="Arial Narrow" w:hAnsi="Arial Narrow"/>
          <w:b/>
          <w:lang w:val="ro-RO"/>
        </w:rPr>
        <w:t>ANEXA nr.24</w:t>
      </w:r>
    </w:p>
    <w:p>
      <w:pPr>
        <w:pStyle w:val="Normal"/>
        <w:rPr>
          <w:rFonts w:ascii="Arial Narrow" w:hAnsi="Arial Narrow" w:cs="Arial Narrow"/>
          <w:b/>
          <w:b/>
          <w:lang w:val="ro-RO"/>
        </w:rPr>
      </w:pPr>
      <w:r>
        <w:rPr>
          <w:rFonts w:cs="Arial Narrow" w:ascii="Arial Narrow" w:hAnsi="Arial Narrow"/>
          <w:b/>
          <w:lang w:val="ro-RO"/>
        </w:rPr>
      </w:r>
    </w:p>
    <w:p>
      <w:pPr>
        <w:pStyle w:val="Normal"/>
        <w:spacing w:lineRule="auto" w:line="256" w:before="240" w:after="160"/>
        <w:ind w:firstLine="708"/>
        <w:jc w:val="center"/>
        <w:rPr>
          <w:rFonts w:ascii="Arial Narrow" w:hAnsi="Arial Narrow" w:eastAsia="Calibri" w:cs="Arial Narrow"/>
          <w:b/>
          <w:b/>
          <w:sz w:val="26"/>
          <w:szCs w:val="26"/>
        </w:rPr>
      </w:pPr>
      <w:r>
        <w:rPr>
          <w:rFonts w:eastAsia="Calibri" w:cs="Arial Narrow" w:ascii="Arial Narrow" w:hAnsi="Arial Narrow"/>
          <w:b/>
          <w:sz w:val="26"/>
          <w:szCs w:val="26"/>
        </w:rPr>
        <w:t>LISTA PRINCIPALELOR FOLOSINȚE DE APĂ POTENȚIAL POLUATOARE ȘI A CELOR CARE POT PRODUCE EVENIMENTE CE CONDUC LA POLUAREA ACCIDENTALĂ A RESURSELOR DE APĂ</w:t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34"/>
        <w:gridCol w:w="1683"/>
        <w:gridCol w:w="1411"/>
        <w:gridCol w:w="1975"/>
        <w:gridCol w:w="1403"/>
        <w:gridCol w:w="1467"/>
      </w:tblGrid>
      <w:tr>
        <w:trPr>
          <w:tblHeader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fr-FR"/>
              </w:rPr>
              <w:t>Nr. Crt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Unitate potential poluatoar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dresa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it-IT"/>
              </w:rPr>
              <w:t>telefon, fax, e-mail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urs de apa, pozitia hectometrica a zonei de impact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luanti potentiali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fr-FR"/>
              </w:rPr>
              <w:t>Folosinte de apa principale din aval care pot fi afectate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dresa, telefon, fax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-mail</w:t>
            </w:r>
          </w:p>
        </w:tc>
      </w:tr>
      <w:tr>
        <w:trPr>
          <w:tblHeader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fr-FR"/>
              </w:rPr>
              <w:t>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fr-FR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fr-FR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fr-FR"/>
              </w:rPr>
              <w:t>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fr-FR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fr-FR"/>
              </w:rPr>
              <w:t>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fr-FR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10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Ba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ro-RO"/>
              </w:rPr>
              <w:t>z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n Hidrografic DUNĂRE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240" w:after="16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val="fr-FR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val="fr-FR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it-IT"/>
              </w:rPr>
              <w:t>S.C. OSTROVIT S.A. OSTROV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dustrie alimentar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>Str. Regiei nr. 1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>Localitatea Ostrov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: 0724-22358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x. 0241-85754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luviul Dunare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m 719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TS, CBO</w:t>
            </w:r>
            <w:r>
              <w:rPr>
                <w:rFonts w:cs="Arial Narrow" w:ascii="Arial Narrow" w:hAnsi="Arial Narrow"/>
                <w:sz w:val="20"/>
                <w:szCs w:val="20"/>
                <w:vertAlign w:val="subscript"/>
              </w:rPr>
              <w:t>5</w:t>
            </w:r>
            <w:r>
              <w:rPr>
                <w:rFonts w:cs="Arial Narrow" w:ascii="Arial Narrow" w:hAnsi="Arial Narrow"/>
                <w:sz w:val="20"/>
                <w:szCs w:val="20"/>
              </w:rPr>
              <w:t>, CCOCr, Ntot, Ptot., NO</w:t>
            </w:r>
            <w:r>
              <w:rPr>
                <w:rFonts w:cs="Arial Narrow" w:ascii="Arial Narrow" w:hAnsi="Arial Narrow"/>
                <w:sz w:val="20"/>
                <w:szCs w:val="20"/>
                <w:vertAlign w:val="subscript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,NH</w:t>
            </w:r>
            <w:r>
              <w:rPr>
                <w:rFonts w:cs="Arial Narrow" w:ascii="Arial Narrow" w:hAnsi="Arial Narrow"/>
                <w:sz w:val="20"/>
                <w:szCs w:val="20"/>
                <w:vertAlign w:val="subscript"/>
              </w:rPr>
              <w:t>4</w:t>
            </w:r>
            <w:r>
              <w:rPr>
                <w:rFonts w:cs="Arial Narrow" w:ascii="Arial Narrow" w:hAnsi="Arial Narrow"/>
                <w:sz w:val="20"/>
                <w:szCs w:val="20"/>
              </w:rPr>
              <w:t>, SET, Sulfuri si Hidr. Sulfurat subst. chim. pentru stropit via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67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it-IT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240" w:after="16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MUNA  Ostrov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gospodarie comunal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r. 1Mai, nr.19, Comuna Ostrov, jud. Constant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UI 480448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/Fax: 0241-8570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luviul Dunarea, km 36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TS, SET, azot total, azot amoniacal, substante organice , detergenti,  prod. petrolier, fenoli, metale,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.C. RAJA  SA CERNAVOD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NSTANT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- gospodarie comunal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r. 9 Mai, Cernavod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 dispecerat 075823371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cretariat : 0241/48106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240" w:after="16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.C. RAJA S.A. CERNAVODÃ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NSTANT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gospodarie comunal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  <w:t>Str.Calarasi 22-2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: 0241-66404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241-48656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x. 0241-66257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r. 9 MA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rnavod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>Tel:075823371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cretariat : 0241/48106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luviul Dunarea, km 298(menajer), km 300+7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ape tehnologice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TS, CBO5,CCOCr,Ptot,Ntot. NO</w:t>
            </w:r>
            <w:r>
              <w:rPr>
                <w:rFonts w:cs="Arial Narrow" w:ascii="Arial Narrow" w:hAnsi="Arial Narrow"/>
                <w:sz w:val="20"/>
                <w:szCs w:val="20"/>
                <w:vertAlign w:val="subscript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, azotati, NH</w:t>
            </w:r>
            <w:r>
              <w:rPr>
                <w:rFonts w:cs="Arial Narrow" w:ascii="Arial Narrow" w:hAnsi="Arial Narrow"/>
                <w:sz w:val="20"/>
                <w:szCs w:val="20"/>
                <w:vertAlign w:val="subscript"/>
              </w:rPr>
              <w:t>4</w:t>
            </w:r>
            <w:r>
              <w:rPr>
                <w:rFonts w:cs="Arial Narrow" w:ascii="Arial Narrow" w:hAnsi="Arial Narrow"/>
                <w:sz w:val="20"/>
                <w:szCs w:val="20"/>
              </w:rPr>
              <w:t>, reziduu fix, sulfati, cianuri, fenoli, deterg.,SET,  Prod . petr,.sulfuri si H2S, Cr, Ni, Pb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NN SA – CNE-PROD CERNAVOD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NSTANT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nergie nuclear electric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r. Medgidiei nr. 1,  Cernavod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. 0241- 239340-34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x. 0241-23967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240" w:after="16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val="it-IT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NN SA – CNE-PROD CERNAVOD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NSTANT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energie nuclear electric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r. Medgidiei nr. 1,  Cernavod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. 0241- 239340-34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x. 0241-23967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luviul Dunarea, hm 779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Hidrazina,  produse  petroliere, morfolina, ciclohexilamina, flomate 537, uleiuri, FRF,  etilen glicol, NH</w:t>
            </w:r>
            <w:r>
              <w:rPr>
                <w:rFonts w:cs="Arial Narrow" w:ascii="Arial Narrow" w:hAnsi="Arial Narrow"/>
                <w:sz w:val="20"/>
                <w:szCs w:val="20"/>
                <w:vertAlign w:val="subscript"/>
              </w:rPr>
              <w:t>4</w:t>
            </w:r>
            <w:r>
              <w:rPr>
                <w:rFonts w:cs="Arial Narrow" w:ascii="Arial Narrow" w:hAnsi="Arial Narrow"/>
                <w:sz w:val="20"/>
                <w:szCs w:val="20"/>
              </w:rPr>
              <w:t>OH, FeCl</w:t>
            </w:r>
            <w:r>
              <w:rPr>
                <w:rFonts w:cs="Arial Narrow" w:ascii="Arial Narrow" w:hAnsi="Arial Narrow"/>
                <w:sz w:val="20"/>
                <w:szCs w:val="20"/>
                <w:vertAlign w:val="subscript"/>
              </w:rPr>
              <w:t>3 ,</w:t>
            </w:r>
            <w:r>
              <w:rPr>
                <w:rFonts w:cs="Arial Narrow" w:ascii="Arial Narrow" w:hAnsi="Arial Narrow"/>
                <w:sz w:val="20"/>
                <w:szCs w:val="20"/>
              </w:rPr>
              <w:t>HCl, rasini schimbatoare de ioni, KOH, solventi,  H</w:t>
            </w:r>
            <w:r>
              <w:rPr>
                <w:rFonts w:cs="Arial Narrow" w:ascii="Arial Narrow" w:hAnsi="Arial Narrow"/>
                <w:sz w:val="20"/>
                <w:szCs w:val="20"/>
                <w:vertAlign w:val="subscript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SO</w:t>
            </w:r>
            <w:r>
              <w:rPr>
                <w:rFonts w:cs="Arial Narrow" w:ascii="Arial Narrow" w:hAnsi="Arial Narrow"/>
                <w:sz w:val="20"/>
                <w:szCs w:val="20"/>
                <w:vertAlign w:val="subscript"/>
              </w:rPr>
              <w:t>4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,  fluid de comanda a turbinei, oxid de calciu, Ca (OH)</w:t>
            </w:r>
            <w:r>
              <w:rPr>
                <w:rFonts w:cs="Arial Narrow" w:ascii="Arial Narrow" w:hAnsi="Arial Narrow"/>
                <w:sz w:val="20"/>
                <w:szCs w:val="20"/>
                <w:vertAlign w:val="subscript"/>
              </w:rPr>
              <w:t xml:space="preserve">2 </w:t>
            </w:r>
            <w:r>
              <w:rPr>
                <w:rFonts w:cs="Arial Narrow" w:ascii="Arial Narrow" w:hAnsi="Arial Narrow"/>
                <w:sz w:val="20"/>
                <w:szCs w:val="20"/>
              </w:rPr>
              <w:t>biocid MB-25, Temperatura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.C. SARMA si CABLURI  HARSOVA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fabricarea sarmei, a produselor din sarma si a cablurilor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it-IT"/>
              </w:rPr>
              <w:t>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. 0241-87059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x: 0241-87032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mail:sales@wire-ropes.e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r. Revolutiei nr. 4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irsov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stant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240" w:after="16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.C. SARMA si CABLURI HARSOV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NSTANT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fabricarea sarmei, a produselor din sarma si a cablurilor) Evacuarea se face intrun colector RAJA care ajunge in Dunare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. 0241-87059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x: 0241-87032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mail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 Narrow" w:ascii="Arial Narrow" w:hAnsi="Arial Narrow"/>
                  <w:color w:val="000000"/>
                  <w:sz w:val="20"/>
                  <w:szCs w:val="20"/>
                </w:rPr>
                <w:t>sales@wire-ropes.eu</w:t>
              </w:r>
            </w:hyperlink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r. Revolutiei nr. 4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arsov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stant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luviul Dunarea, hm 825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TS, CBO5,CCOCr,Ptot,Ntot. NO</w:t>
            </w:r>
            <w:r>
              <w:rPr>
                <w:rFonts w:cs="Arial Narrow" w:ascii="Arial Narrow" w:hAnsi="Arial Narrow"/>
                <w:sz w:val="20"/>
                <w:szCs w:val="20"/>
                <w:vertAlign w:val="subscript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, azotati, NH</w:t>
            </w:r>
            <w:r>
              <w:rPr>
                <w:rFonts w:cs="Arial Narrow" w:ascii="Arial Narrow" w:hAnsi="Arial Narrow"/>
                <w:sz w:val="20"/>
                <w:szCs w:val="20"/>
                <w:vertAlign w:val="subscript"/>
              </w:rPr>
              <w:t>4</w:t>
            </w:r>
            <w:r>
              <w:rPr>
                <w:rFonts w:cs="Arial Narrow" w:ascii="Arial Narrow" w:hAnsi="Arial Narrow"/>
                <w:sz w:val="20"/>
                <w:szCs w:val="20"/>
              </w:rPr>
              <w:t>, reziduu fix, sulfati, cianuri, cloruri, Cr, Ni, Pb, Zn, Fe, Cd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H</w:t>
            </w:r>
            <w:r>
              <w:rPr>
                <w:rFonts w:cs="Arial Narrow" w:ascii="Arial Narrow" w:hAnsi="Arial Narrow"/>
                <w:sz w:val="20"/>
                <w:szCs w:val="20"/>
                <w:vertAlign w:val="subscript"/>
              </w:rPr>
              <w:t>4</w:t>
            </w:r>
            <w:r>
              <w:rPr>
                <w:rFonts w:cs="Arial Narrow" w:ascii="Arial Narrow" w:hAnsi="Arial Narrow"/>
                <w:sz w:val="20"/>
                <w:szCs w:val="20"/>
              </w:rPr>
              <w:t>Cl, fosfatol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s-ES"/>
              </w:rPr>
              <w:t>RAJA C-TA Sector Harsov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s-ES"/>
              </w:rPr>
              <w:t>(evacuare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>Str.Calarasi 22-2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: 0241-66404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241-48656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x. 0241-66257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240" w:after="16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val="fr-FR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val="fr-FR"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gentia Nationala de Imbunatatiri Funciar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iliala Constant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U.A. Constanta Nor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. 0241 654 01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x. 0241 656 49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e-mail: </w:t>
            </w:r>
            <w:hyperlink r:id="rId3">
              <w:r>
                <w:rPr>
                  <w:rStyle w:val="InternetLink"/>
                  <w:rFonts w:cs="Arial Narrow" w:ascii="Arial Narrow" w:hAnsi="Arial Narrow"/>
                  <w:color w:val="000000"/>
                  <w:sz w:val="20"/>
                  <w:szCs w:val="20"/>
                </w:rPr>
                <w:t>constanta@anif.ro</w:t>
              </w:r>
            </w:hyperlink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r. Zburatorului nr. 4 Cta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s-ES"/>
              </w:rPr>
              <w:t>Dunar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  <w:t>-priza mal(mal dr. Km 258+55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  <w:t>- priza mal dr. Km 248+2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  <w:t>- priza mal dr. Km 238+2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  <w:t xml:space="preserve">-priza  mal dr. 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>Km 83+650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it-IT"/>
              </w:rPr>
              <w:t>S. Harsov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>-SPA Ghindaresti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 xml:space="preserve">- SP Plut. 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>Harsov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>- SP Plut Vadu Oi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>-SP Plut Ciobanu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56" w:before="240" w:after="160"/>
              <w:ind w:left="360" w:hanging="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val="fr-FR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val="fr-FR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240" w:after="16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240" w:after="16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it-IT"/>
              </w:rPr>
              <w:t>Dunar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>Canal priza - br. Troiana  km 294+500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240" w:after="16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val="it-IT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>SPA Seimeni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240" w:after="16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56" w:before="240" w:after="160"/>
              <w:ind w:left="360" w:hanging="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240" w:after="16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240" w:after="16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fr-FR"/>
              </w:rPr>
              <w:t>Dunar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>Priza - mal dr. Km 278+800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240" w:after="16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val="fr-FR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val="fr-FR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>SPA Capidav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240" w:after="16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56" w:before="240" w:after="160"/>
              <w:ind w:left="360" w:hanging="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240" w:after="16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240" w:after="16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>Priza mal- lac Golovita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240" w:after="16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val="fr-FR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val="fr-FR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>SPA Sinoe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240" w:after="16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56" w:before="240" w:after="160"/>
              <w:ind w:left="360" w:hanging="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240" w:after="16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U.A. Constanta Sud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  <w:t>Priza de mal-Dunare mal dr. Km 309+0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it-IT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>SPB Cochirleni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240" w:after="16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val="it-IT"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RAJA CONSTANT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S.E. Sector Harsov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CONSTANT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- gospodarie comunala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  <w:t>Str.Calarasi 22-2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: 0241-66404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241-48656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x. 0241-66257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luviul Dunarea, hm 821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rFonts w:ascii="Arial Narrow" w:hAnsi="Arial Narrow" w:cs="Arial Narrow"/>
                <w:color w:val="00000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lang w:val="ro-RO"/>
              </w:rPr>
              <w:t>MTS, CBO5, CCOCr, Ntot, Ptot, NO2, NO3, NH4, Reziduu fix, Cl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O4, CN, fenoli, Deterg, SET,  Prod petr, .Sulfuri, Cd, Cr tot, Ni, Pb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aptarea Daien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hm 8340-690 br. Macin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>Comuna Daieni, str. Principala nr.42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>Tel: 0240-577603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56" w:before="240" w:after="160"/>
              <w:ind w:left="360" w:hanging="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val="it-IT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240" w:after="16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240" w:after="16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240" w:after="16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240" w:after="16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aptarea Maci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hm 8340-150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m 15+00 br. Macin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r. Victoriei  nr.2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ci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>Tel :0240-57118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>Fax : 0240-572034</w:t>
            </w:r>
          </w:p>
        </w:tc>
      </w:tr>
      <w:tr>
        <w:trPr>
          <w:trHeight w:val="383" w:hRule="atLeast"/>
        </w:trPr>
        <w:tc>
          <w:tcPr>
            <w:tcW w:w="10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56" w:before="240" w:after="160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Ba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ro-RO"/>
              </w:rPr>
              <w:t>z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n Hidrografic DUNĂRE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val="fr-FR"/>
              </w:rPr>
              <w:t xml:space="preserve"> LITORAL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240" w:after="16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NN SA – CNE-PROD CERNAVOD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NSTANT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energie nuclear electr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pe racir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r. Medgidiei nr. 1,  Cernavoda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Tel. 0241- 239340</w:t>
            </w: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>-34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x. 0241-23967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ief II C.D.M.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anal derivati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l stang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Hidrazina,  produse petroliere, morfolina, ciclohexilamina, flomate 537, uleiuri, FRF,  etilen glicol, NH</w:t>
            </w:r>
            <w:r>
              <w:rPr>
                <w:rFonts w:cs="Arial Narrow" w:ascii="Arial Narrow" w:hAnsi="Arial Narrow"/>
                <w:sz w:val="20"/>
                <w:szCs w:val="20"/>
                <w:vertAlign w:val="subscript"/>
              </w:rPr>
              <w:t>4</w:t>
            </w:r>
            <w:r>
              <w:rPr>
                <w:rFonts w:cs="Arial Narrow" w:ascii="Arial Narrow" w:hAnsi="Arial Narrow"/>
                <w:sz w:val="20"/>
                <w:szCs w:val="20"/>
              </w:rPr>
              <w:t>OH, FeCl</w:t>
            </w:r>
            <w:r>
              <w:rPr>
                <w:rFonts w:cs="Arial Narrow" w:ascii="Arial Narrow" w:hAnsi="Arial Narrow"/>
                <w:sz w:val="20"/>
                <w:szCs w:val="20"/>
                <w:vertAlign w:val="subscript"/>
              </w:rPr>
              <w:t>3 ,</w:t>
            </w:r>
            <w:r>
              <w:rPr>
                <w:rFonts w:cs="Arial Narrow" w:ascii="Arial Narrow" w:hAnsi="Arial Narrow"/>
                <w:sz w:val="20"/>
                <w:szCs w:val="20"/>
              </w:rPr>
              <w:t>HCl, rasini schimbatoare de ioni, KOH, solventi,  H</w:t>
            </w:r>
            <w:r>
              <w:rPr>
                <w:rFonts w:cs="Arial Narrow" w:ascii="Arial Narrow" w:hAnsi="Arial Narrow"/>
                <w:sz w:val="20"/>
                <w:szCs w:val="20"/>
                <w:vertAlign w:val="subscript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SO</w:t>
            </w:r>
            <w:r>
              <w:rPr>
                <w:rFonts w:cs="Arial Narrow" w:ascii="Arial Narrow" w:hAnsi="Arial Narrow"/>
                <w:sz w:val="20"/>
                <w:szCs w:val="20"/>
                <w:vertAlign w:val="subscript"/>
              </w:rPr>
              <w:t>4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,  fluid de comanda a turbinei, oxid de calciu, Ca (OH)</w:t>
            </w:r>
            <w:r>
              <w:rPr>
                <w:rFonts w:cs="Arial Narrow" w:ascii="Arial Narrow" w:hAnsi="Arial Narrow"/>
                <w:sz w:val="20"/>
                <w:szCs w:val="20"/>
                <w:vertAlign w:val="subscript"/>
              </w:rPr>
              <w:t xml:space="preserve">2 </w:t>
            </w:r>
            <w:r>
              <w:rPr>
                <w:rFonts w:cs="Arial Narrow" w:ascii="Arial Narrow" w:hAnsi="Arial Narrow"/>
                <w:sz w:val="20"/>
                <w:szCs w:val="20"/>
              </w:rPr>
              <w:t>biocid MB-25, Temperatura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.C.Sursal S.A. Salign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NSTANT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r. Principala nr.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oc. Stefan cel Mar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stant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. 0241-85310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x 0241-82003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240" w:after="16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.C. Sursal S.A. Salign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NSTANT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constructii metalice si organe de asamblare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r. Principala nr.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oc. Stefan cel Mar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stant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. 0241-85310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x 0241-82003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.D.M.N.,  hm59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l stang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TS, CBO5, CCOCr, Ptot, Reziduu fix,Fe tot,CN, Deterg, SET, Prod. petr ., sulfuri, Cd, Cr tot, Ni,Z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id clorhidric, acid sulfuric, acid azotic, soda,  ulei T.T., Zn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2+</w:t>
            </w:r>
            <w:r>
              <w:rPr>
                <w:rFonts w:cs="Arial Narrow" w:ascii="Arial Narrow" w:hAnsi="Arial Narrow"/>
                <w:sz w:val="20"/>
                <w:szCs w:val="20"/>
              </w:rPr>
              <w:t>, Cr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+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.D.M.N., SNIF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JA Constant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r.Zburatorului nr.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r.Calarasi nr.2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241-6540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241 -61174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241-66194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241-662957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240" w:after="16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.C. CRH S.A. (Lafarge-Romcim)Medgid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NSTANT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Fabrica de ciment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r. Poporului  nr.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dgid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: 0241-81199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x  0241-820300,8203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.D.M.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m 38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l drept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TS, Ptot, Reziduu fix,Z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ei+uleiuri uzate, cocs de petrol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.D.M.N., SNIF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JA Constanta, Statia Pompare apa Galesu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r.Zburatorului nr.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r.Calarasi nr.2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241-6540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241 -61174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241-66194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241-662957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240" w:after="16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.C. Etermed S.A.Medgid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NSTANT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Fabrica de azbociment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r. Poporului  nr.1bi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: 0241-811797/82001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x 0241-8200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tea Lafarge Romcin SA, C.D.M.N., hm350Mal drept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TS, Reziduu fix, Cl-,SO4,Fe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T, Prod  petr, Zn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.D.M.N., SNIF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JA Constant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r.Zburatorului nr.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r.Calarasi nr.2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241-6540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241 -61174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241-66194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241-662957</w:t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240" w:after="16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gentia Nationala de Imbunatatiri Funciar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iliala Constanta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U.A. Constanta Nor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. 0241 654 01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x. 0241 656 49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e-mail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constanta@anif.ro</w:t>
              </w:r>
            </w:hyperlink>
          </w:p>
          <w:p>
            <w:pPr>
              <w:pStyle w:val="BodyTextIndent2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lang w:val="ro-RO"/>
              </w:rPr>
              <w:t>Str. Zburatorului nr. 4 Cta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anal priza CDMN mal st. Hm 46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PB N.Balcescu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56" w:before="240" w:after="160"/>
              <w:ind w:left="360" w:hanging="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240" w:after="16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240" w:after="16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za mal  st. –CDMN Hm 39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PB Dorobantu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56" w:before="240" w:after="160"/>
              <w:ind w:left="360" w:hanging="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240" w:after="16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240" w:after="16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c TASAU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P Tasaul II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56" w:before="240" w:after="160"/>
              <w:ind w:left="360" w:hanging="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240" w:after="16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240" w:after="16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U.A. Constanta Sud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anal de priza-CDMN mal dr. Hm 50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PB Facli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56" w:before="240" w:after="160"/>
              <w:ind w:left="360" w:hanging="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240" w:after="16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240" w:after="16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za de mal-CDMN mal dr. Hm 41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PB Medgidia Vest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56" w:before="240" w:after="160"/>
              <w:ind w:left="360" w:hanging="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240" w:after="16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240" w:after="16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anal priza – CDMN mal dr. Hm 28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P Poarta Alba -aductiune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56" w:before="240" w:after="160"/>
              <w:ind w:left="360" w:hanging="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240" w:after="16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240" w:after="16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za mal – CDMN mal dr. Hm 28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PB  Poarta Alb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56" w:before="240" w:after="160"/>
              <w:ind w:left="360" w:hanging="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240" w:after="16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240" w:after="16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za mal – CDMN mal st. Hm 22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s-ES"/>
              </w:rPr>
              <w:t>Prepompare Valea Seaca - Murfatlar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56" w:before="240" w:after="160"/>
              <w:ind w:left="360" w:hanging="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240" w:after="16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240" w:after="16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za mal – CDMN mal dr. Hm 29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P 14  Poarta Alb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240" w:after="16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JA Constant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E Medgid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NSTANT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gospodarie comunala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r. Calarasi nr.22-2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: 0241-66404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x. 0241-66257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r. T. Vladimirescu  nr. 1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x: 0241-48102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.D.M.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m 380+5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l drept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rFonts w:ascii="Arial Narrow" w:hAnsi="Arial Narrow" w:cs="Arial Narrow"/>
                <w:color w:val="00000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lang w:val="ro-RO"/>
              </w:rPr>
              <w:t>MTS, CBO5, CCOCr, Ntot, Ptot, NO2, NO3, NH4, Reziduu fix, Cl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O4, CN, Deterg, SET, Prod petr.Sulfuri, Cd, Cr tot, Ni, Pb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.D.M.N., SNIF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JA Constant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r.Zburatorului nr.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r.Calarasi nr.2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241-6540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241 -61174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241-66194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241-662957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240" w:after="16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.T.F.C. Depou Medgid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DGID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NSTANT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parati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r. Remizei nr.1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: 0241-58727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alea Agi-Cabul, C.D.M.N.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m 21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Agi-Cabul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TS, Reziduu fix, Cl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O4, CN, fenoli, SET, Prod petr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.D.M.N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240" w:after="16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.A.J.A.Constant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.E. Poarta Alb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unitate de gospodarie locala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r. Calarasi nr.22-2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: 0241-66404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x. 0241-66257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>C.D.M.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>Hm 28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>Mal stang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MTS, CBO5, CCOCr, Ntot, Ptot, NO2, NO3, NH4, Reziduu fix, Cl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O4, CN, fenoli,Deterg, SET, Prod petr.Sulfuri, Cd, Cr tot, Ni, Pb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.D.M.N., S.N.I.F., R.A.J.A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r.Zburatorului nr.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r.Calarasi nr.2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241-6540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241 -61174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241-66194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241-662957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240" w:after="16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.A.J.A.Constant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.E. M.Kogalnicean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NSTANT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unitate de gospodarie locala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r. Calarasi nr.22-2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: 0241-66404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x. 0241-66257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raul Agi- Cabu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TS, CBO5, CCOCr, Ntot, Ptot, NO2, NO3, NH4, Reziduu fix, Cl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O4, CN, fenoli,Deterg, SET, Prod petr.Sulfuri, Cd, Cr tot, Ni, Pb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raul Agi Cabul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240" w:after="16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240" w:after="16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  <w:t>Agentia Nationala de Imbunatatiri Funciare</w:t>
            </w:r>
          </w:p>
          <w:p>
            <w:pPr>
              <w:pStyle w:val="Normal"/>
              <w:spacing w:lineRule="auto" w:line="256" w:before="240" w:after="16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  <w:t>Filiala Constant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U.A. Constanta Nor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. 0241 654 01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x. 0241 656 49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e-mail: </w:t>
            </w:r>
            <w:hyperlink r:id="rId5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constanta@anif.ro</w:t>
              </w:r>
            </w:hyperlink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r. Zburatorului nr. 4 Cta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za de mal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PAMN mal st. Hm 24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PAMN mal st. Hm 3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. Caras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PP 4=5 Poarta Alb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PP1 Saligny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56" w:before="240" w:after="160"/>
              <w:ind w:left="360" w:hanging="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240" w:after="16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U.A. Constanta Sud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za de mal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PAMN mal st. Hm 23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PAMN mal dr. Hm 26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. Caras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PB Gales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PB Basarab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240" w:after="16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.C. Conpet S.A. Ploiest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ucursala Constant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ducte care transporta titei, benzina si motorin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d. Independentei nr  7, Ploiest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:0244-52122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x 0244-51645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PAMN, so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ei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PAMN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240" w:after="16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.C.Rompetrol – Rafinare Complex Petromidia S.A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procesarea titeiului brut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.J. 226, KM 23, Navodar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. 0241-7616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x 0241-7616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rea Neagr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n Gura Buhaz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MTS, CBO5, CCOCr, Ntot, Ptot, NO2, NO3, NH4, Reziduu fix, SO4, CN, Deterg, SET, Prod petr.,H2S, Fe, Mn, Al,Cd, Cr tot, Ni, Pb, Hg </w:t>
            </w:r>
            <w:r>
              <w:rPr>
                <w:rFonts w:cs="Arial Narrow" w:ascii="Arial Narrow" w:hAnsi="Arial Narrow"/>
                <w:lang w:val="ro-RO"/>
              </w:rPr>
              <w:t>P.P., titei/slpos , ape contaminate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itoralul Marii Negre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240" w:after="16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.C. Uzina Termoelectrica Midia S.A. Navodar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energie termica si electrica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>D.J. 226  KM23, Navodar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>Tel.0241-768944</w:t>
            </w:r>
          </w:p>
          <w:p>
            <w:pPr>
              <w:pStyle w:val="Normal"/>
              <w:ind w:right="400" w:hanging="0"/>
              <w:jc w:val="center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>Fax 0241-69443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rea Neagra si SE Rompetrol – Petromidia S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TS, Prod petr, temp., SET, Fenoli, H2S+S-, azot amoniacal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itoralul Marii Negre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240" w:after="16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SC Midia Marine Terminal SRL </w:t>
            </w:r>
            <w:r>
              <w:rPr>
                <w:rFonts w:cs="Arial Narrow" w:ascii="Arial Narrow" w:hAnsi="Arial Narrow"/>
                <w:sz w:val="20"/>
                <w:szCs w:val="20"/>
              </w:rPr>
              <w:t>terminalul ONSHOR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>Sediul social : Navodari, DJ 226, km 23, et. 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>Punct de lucru: Portul Midia, Danele 1-4, Navodar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hyperlink r:id="rId6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lang w:val="it-IT"/>
                </w:rPr>
                <w:t>Tel:0241-506147</w:t>
              </w:r>
            </w:hyperlink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>Fax: 0241-50665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Marea Neagra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, Terminalul plutitor cu geamandura este amplasat la 8.5 km de tarm, intre izobata de 22m  si 24.5 m la nord de senalul de acces in Portul Midia, in dreptul comunei Corbu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itei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itoralul Marii Negre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240" w:after="16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Santierul Naval Midia </w:t>
            </w:r>
            <w:r>
              <w:rPr>
                <w:rFonts w:cs="Arial Narrow" w:ascii="Arial Narrow" w:hAnsi="Arial Narrow"/>
                <w:sz w:val="20"/>
                <w:szCs w:val="20"/>
              </w:rPr>
              <w:t>(S.C. 2x1 Holding  Cape Mid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hipyard S.A.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avodar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reparatii  navale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>Navodari – Port Midia, Constant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>Tel : 0241-25563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>Fax 0241-52584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>Marea Neagr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>Produse petroliere, Ni, Cd, Zn, Fe, MTS,  CBO5, CCOCr, Azot tot, Fosfor tot, SET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itoralul Marii Negre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240" w:after="16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.N. „Administratia Porturilor Maritime”S.A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rt Midi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ara  Maritim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cinta Port ,  C-t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apitanie port Mid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: 0241-25555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>Marea Neagr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>Produs petrolier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itoralul Marii Negre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240" w:after="16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C OctogonGaz &amp; Logistic SRL Navodar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rminal GPL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>b-dul Mamaia, nr. 182, Constant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>Terminalul GPL se afla in  Incinta Port Midia, Dana 9, loc Navodari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>Gaz  petrolier lichefiat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itoralul Marii Negre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240" w:after="16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.AJ.A. CONSTANT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.E. CONSTANTA NOR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NSTANT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gospodarie comunal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r. Calarasi nr.22-2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: 0241-66404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x. 0241-66257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rea Neagr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zobata de 15 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ona Pescarie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TS, CBO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vertAlign w:val="subscript"/>
              </w:rPr>
              <w:t>5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, CCOCr, Ntot, Ptot, NO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, NO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, NH4, Reziduu fix, Cl-, SO4, CN, fenoli, Deterg, SET, Prod petr.Sulfuri, Cd, Cr tot, Ni, Pb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itoralul Marii Negre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-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240" w:after="16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val="ro-RO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C Canopus Star SRL Ct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nipulare si depozitare cereal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rtul Cta-Dana „digul de nord” km1+1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: 0728-06186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rea Neagr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acvatoriu portuar- Dana „digul de nord” km 1+100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rFonts w:ascii="Arial Narrow" w:hAnsi="Arial Narrow" w:cs="Arial Narrow"/>
                <w:color w:val="00000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lang w:val="ro-RO"/>
              </w:rPr>
              <w:t>Ape uzate  menajere,  grasimi,  hidrocarburi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cvatoriu  portuar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240" w:after="16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.N. Administratia Porturilor Maritime S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nstant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ara  Maritim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cinta Port ,  C-t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 sef statie: 0241-60314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sponsabil mediu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241-60162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rea Neagr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acvatoriu portuar-dana 78 statia  de epurare si 5 ministatii in dana militara, dana 17-2 ev,dana 27, dana 90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rFonts w:ascii="Arial Narrow" w:hAnsi="Arial Narrow" w:cs="Arial Narrow"/>
                <w:color w:val="00000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lang w:val="ro-RO"/>
              </w:rPr>
              <w:t>Ape uazate epurate de tip menajer , ape provenite de la nave si Oil Terminal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cvatoriu portu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itoralul Marii Negre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240" w:after="16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.C Oil Terminal S.A. Constant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depozit, descarcare de produse petroliere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r. Caraiman, nr. 2, Constant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rea Neagr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vatoriul portuar prin statia de epurare APC Cta si  Dana 69 – descarcarea de sigurant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duse petroliere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area Nreagr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cvatoriul portu ar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240" w:after="16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.C. OMV PETROM SA Zona de productie X Petromar S.A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nstant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ara  Maritim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cinta Port , dana nr.34, C-t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  0241-5830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x  0241-6942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>Marea Neagr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idrocarburi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.N.A.P.M.C 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cvatoriu portu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area Neagr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ara  Maritim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cinta Port C-ta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>Tel 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241-61154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 xml:space="preserve">Fax  </w:t>
            </w:r>
            <w:r>
              <w:rPr>
                <w:rFonts w:cs="Arial Narrow" w:ascii="Arial Narrow" w:hAnsi="Arial Narrow"/>
                <w:sz w:val="20"/>
                <w:szCs w:val="20"/>
              </w:rPr>
              <w:t>0241-61951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240" w:after="16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.C. Convex S.A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nstant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ara  Maritim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cinta Port C-ta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>Tel :</w:t>
            </w:r>
            <w:r>
              <w:rPr>
                <w:rFonts w:cs="Arial Narrow" w:ascii="Arial Narrow" w:hAnsi="Arial Narrow"/>
                <w:sz w:val="20"/>
                <w:szCs w:val="20"/>
              </w:rPr>
              <w:t>0241-61154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 xml:space="preserve">Fax  </w:t>
            </w:r>
            <w:r>
              <w:rPr>
                <w:rFonts w:cs="Arial Narrow" w:ascii="Arial Narrow" w:hAnsi="Arial Narrow"/>
                <w:sz w:val="20"/>
                <w:szCs w:val="20"/>
              </w:rPr>
              <w:t>0241-6195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>Marea Neagr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nereu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.N.A.P.M.C – acvatoriu portu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area Neagr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ara  Maritim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cinta Port C-ta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>Tel 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241-61154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 xml:space="preserve">Fax  </w:t>
            </w:r>
            <w:r>
              <w:rPr>
                <w:rFonts w:cs="Arial Narrow" w:ascii="Arial Narrow" w:hAnsi="Arial Narrow"/>
                <w:sz w:val="20"/>
                <w:szCs w:val="20"/>
              </w:rPr>
              <w:t>0241-61951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240" w:after="16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.C. EUROPEAN METAL SERVICE S.A. (fost Mimetal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nstant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ara  Maritima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na 93-91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cinta Port C-ta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>Tel :</w:t>
            </w:r>
            <w:r>
              <w:rPr>
                <w:rFonts w:cs="Arial Narrow" w:ascii="Arial Narrow" w:hAnsi="Arial Narrow"/>
                <w:sz w:val="20"/>
                <w:szCs w:val="20"/>
              </w:rPr>
              <w:t>0241-63903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 xml:space="preserve">Fax  </w:t>
            </w:r>
            <w:r>
              <w:rPr>
                <w:rFonts w:cs="Arial Narrow" w:ascii="Arial Narrow" w:hAnsi="Arial Narrow"/>
                <w:sz w:val="20"/>
                <w:szCs w:val="20"/>
              </w:rPr>
              <w:t>0241-63909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nl-N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>Marea Neagr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nl-NL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nereu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.N.A.P.M.C – acvatoriu portu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area Neagr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ara maritim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cinta Port C-ta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>Tel 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241-61154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 xml:space="preserve">Fax  </w:t>
            </w:r>
            <w:r>
              <w:rPr>
                <w:rFonts w:cs="Arial Narrow" w:ascii="Arial Narrow" w:hAnsi="Arial Narrow"/>
                <w:sz w:val="20"/>
                <w:szCs w:val="20"/>
              </w:rPr>
              <w:t>0241-61951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240" w:after="16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.C. SANTIERUL  NAVAL S.A. Constant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ara  Maritim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cinta Port  1,C-ta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>Tel :</w:t>
            </w:r>
            <w:r>
              <w:rPr>
                <w:rFonts w:cs="Arial Narrow" w:ascii="Arial Narrow" w:hAnsi="Arial Narrow"/>
                <w:sz w:val="20"/>
                <w:szCs w:val="20"/>
              </w:rPr>
              <w:t>0241-505278/5055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 xml:space="preserve">Fax  </w:t>
            </w:r>
            <w:r>
              <w:rPr>
                <w:rFonts w:cs="Arial Narrow" w:ascii="Arial Narrow" w:hAnsi="Arial Narrow"/>
                <w:sz w:val="20"/>
                <w:szCs w:val="20"/>
              </w:rPr>
              <w:t>0241-61165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>Marea Neagr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>Apele uzate menajere si tehnologice care necesita epurare ajung in reteaua APC Ct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>Metale grele, vopsea, hidrocarburi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.N.A.P.M.C – acvatoriu portu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area Neagr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ara  Maritim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cinta Port C-ta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>Tel 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241-61154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 xml:space="preserve">Fax  </w:t>
            </w:r>
            <w:r>
              <w:rPr>
                <w:rFonts w:cs="Arial Narrow" w:ascii="Arial Narrow" w:hAnsi="Arial Narrow"/>
                <w:sz w:val="20"/>
                <w:szCs w:val="20"/>
              </w:rPr>
              <w:t>0241-61951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240" w:after="16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C SARGEANT MARINE SRL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nstanta (fost Transbitum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ara  Maritim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cinta Port C-ta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>Tel :</w:t>
            </w:r>
            <w:r>
              <w:rPr>
                <w:rFonts w:cs="Arial Narrow" w:ascii="Arial Narrow" w:hAnsi="Arial Narrow"/>
                <w:sz w:val="20"/>
                <w:szCs w:val="20"/>
              </w:rPr>
              <w:t>0241-58358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 xml:space="preserve">Fax  </w:t>
            </w:r>
            <w:r>
              <w:rPr>
                <w:rFonts w:cs="Arial Narrow" w:ascii="Arial Narrow" w:hAnsi="Arial Narrow"/>
                <w:sz w:val="20"/>
                <w:szCs w:val="20"/>
              </w:rPr>
              <w:t>0241-58358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rea Neagr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itum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.N.A.P.M.C – acvatoriu portu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area Neagr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ara  Maritim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cinta Port C-ta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>Tel 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241-61154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 xml:space="preserve">Fax  </w:t>
            </w:r>
            <w:r>
              <w:rPr>
                <w:rFonts w:cs="Arial Narrow" w:ascii="Arial Narrow" w:hAnsi="Arial Narrow"/>
                <w:sz w:val="20"/>
                <w:szCs w:val="20"/>
              </w:rPr>
              <w:t>0241-61951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240" w:after="16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.A.J.A.Constant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.E.Constanta Su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unitate de gospodarie locala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r. Calarasi nr.22-2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: 0241-66404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.dispecerat S.E. C-ta Sud: 0241-58887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x. 0241-66257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rea Neagr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pe uzate epurate in dana 8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scarcarea de siguranta in dana 84  (pluvial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rFonts w:ascii="Arial Narrow" w:hAnsi="Arial Narrow" w:cs="Arial Narrow"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lang w:val="it-IT"/>
              </w:rPr>
              <w:t>MTS, CBO5, CCOCr, Ntot, Ptot, NO2, NO3, NH4, Reziduu fix, Cl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O4, CN, fenoli,Deterg, SET, Prod petr.Sulfuri, Cd, Cr tot, Ni, Pb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.N.A.P.M.C.- acvatoriu portu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itoralul Marii Negre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ara  Maritim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cinta Port C-ta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>Tel 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241-61154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 xml:space="preserve">Fax  </w:t>
            </w:r>
            <w:r>
              <w:rPr>
                <w:rFonts w:cs="Arial Narrow" w:ascii="Arial Narrow" w:hAnsi="Arial Narrow"/>
                <w:sz w:val="20"/>
                <w:szCs w:val="20"/>
              </w:rPr>
              <w:t>0241-61951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240" w:after="16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.A.J.A.Constant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.E. Eforie Su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unitate de gospodarie locala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r. Calarasi nr.22-2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: 0241-66404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x. 0241-66257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rea Neagr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 zona Piscul Vulturului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lang w:val="it-IT"/>
              </w:rPr>
              <w:t xml:space="preserve">MTS, CBO5, CCOCr, Ntot, Ptot, NO2, NO3, NH4, Reziduu fix, Cl-,SO4, CN, fenoli,Deterg, SET, Prod petr.Sulfuri, Cd, Cr tot, Ni, Pb, </w:t>
            </w:r>
            <w:r>
              <w:rPr>
                <w:rFonts w:cs="Arial Narrow" w:ascii="Arial Narrow" w:hAnsi="Arial Narrow"/>
                <w:lang w:val="ro-RO"/>
              </w:rPr>
              <w:t xml:space="preserve"> fibre si fibre textile, namol, agenti patogeni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area Neagr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itoralul Mari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egre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240" w:after="16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.A.J.A.Constant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.E.Mangal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unitate de gospodarie locala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r. Calarasi nr.22-2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: 0241-66404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 dispecerat S.E. Mangalia:0241-75126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x. 0241-66257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>Marea Neagra</w:t>
            </w:r>
            <w:r>
              <w:rPr>
                <w:rFonts w:cs="Arial Narrow" w:ascii="Arial Narrow" w:hAnsi="Arial Narrow"/>
                <w:strike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>Acvatoriu Portuar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rFonts w:ascii="Arial Narrow" w:hAnsi="Arial Narrow" w:cs="Arial Narrow"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lang w:val="it-IT"/>
              </w:rPr>
              <w:t>MTS, CBO5, CCOCr, Ntot, Ptot, NO2, NO3, NH4, Reziduu fix, Cl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O4, CN, fenoli,Deterg, SET, Prod petr.Sulfuri, Cd, Cr tot, Ni, Pb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cvatoriu portuar Marea Neagr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itoralul Mari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egre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240" w:after="16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.C. Daewoo  Mangal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Heavy Industries S.A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NSTANT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 santier naval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r. Portului nr. 1, Mangal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: 0241-7062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72261215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x: 0241-75606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ac Mangalia –ape din doc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pele menajere si apele tehnologice care necesita epurare sunt evacuate in reteaua RAJ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bustibil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area Neagr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itoralul Mari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egre, Lac Mangali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240" w:after="16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.N. Administratia Porturilor Maritime S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rt Mangali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ara  Maritim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cinta Port C-t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apitanie port Mangalia: tel: 0241-75129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 incinta creata de digurile de adapostire realizate pentru Santierul Naval Mangalia (lat: N 43,49, long: E 28,35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pe uzate de santina, ape cu hidrocarburi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area Neagr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itoralul Marii  Negre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240" w:after="16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U.M. MANGALIA  0214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ANGAL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NSTANT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r. Portului nr.32-34, Mangal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ud. Constant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: 0241- 75576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x 0240-75115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c Mangal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TS, CBO5, CCOCr, Ptot, NO2, NH4, Reziduu fix, Cl-,SO4,detergenti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area Neagr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itoralul Mari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egre, lac Mangal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 unitatea nu mai deverseaza in receptor natural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240" w:after="16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.AJ.A. CONSTANT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.E. Negru Vod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EGRU VOD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STANT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gospodarie comunal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r. Calarasi nr.22-2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: 0241-66404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x. 0241-66257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lta Galdau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TS, CBO</w:t>
            </w:r>
            <w:r>
              <w:rPr>
                <w:rFonts w:cs="Arial Narrow" w:ascii="Arial Narrow" w:hAnsi="Arial Narrow"/>
                <w:sz w:val="20"/>
                <w:szCs w:val="20"/>
                <w:vertAlign w:val="subscript"/>
              </w:rPr>
              <w:t>5</w:t>
            </w:r>
            <w:r>
              <w:rPr>
                <w:rFonts w:cs="Arial Narrow" w:ascii="Arial Narrow" w:hAnsi="Arial Narrow"/>
                <w:sz w:val="20"/>
                <w:szCs w:val="20"/>
              </w:rPr>
              <w:t>, CCOCr, nutrienti, sulfati,  fier total, cianuri totale ,fenoli, deterg., SET, sulfuri si hidr. sulfurat, Cd, Cr, Cu, Zn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240" w:after="16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U.M. 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Topraisar  0173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OPRAIS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NSTANT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r. Principala nr.5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oc. Topraisar, jud. C-t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: 0240-78501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x 0240-7850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alea Muratan (lac Techirghiol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rFonts w:ascii="Arial Narrow" w:hAnsi="Arial Narrow" w:cs="Arial Narrow"/>
                <w:color w:val="00000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lang w:val="ro-RO"/>
              </w:rPr>
              <w:t>MTS, CBO5, CCOCr, Ntot, Ptot, NH4,Reziduu fix, Cl-, Deterg.SET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ac Techirghiol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56" w:before="240" w:after="160"/>
        <w:rPr>
          <w:rFonts w:ascii="Arial Narrow" w:hAnsi="Arial Narrow" w:eastAsia="Calibri" w:cs="Arial Narrow"/>
          <w:b/>
          <w:b/>
          <w:sz w:val="26"/>
          <w:szCs w:val="26"/>
        </w:rPr>
      </w:pPr>
      <w:r>
        <w:rPr>
          <w:rFonts w:eastAsia="Calibri" w:cs="Arial Narrow" w:ascii="Arial Narrow" w:hAnsi="Arial Narrow"/>
          <w:b/>
          <w:sz w:val="26"/>
          <w:szCs w:val="26"/>
        </w:rPr>
      </w:r>
    </w:p>
    <w:p>
      <w:pPr>
        <w:pStyle w:val="Normal"/>
        <w:spacing w:lineRule="auto" w:line="256" w:before="240" w:after="160"/>
        <w:ind w:firstLine="708"/>
        <w:jc w:val="center"/>
        <w:rPr>
          <w:rFonts w:ascii="Arial Narrow" w:hAnsi="Arial Narrow" w:eastAsia="Calibri" w:cs="Arial Narrow"/>
          <w:b/>
          <w:b/>
          <w:sz w:val="26"/>
          <w:szCs w:val="26"/>
        </w:rPr>
      </w:pPr>
      <w:r>
        <w:rPr>
          <w:rFonts w:eastAsia="Calibri" w:cs="Arial Narrow" w:ascii="Arial Narrow" w:hAnsi="Arial Narrow"/>
          <w:b/>
          <w:sz w:val="26"/>
          <w:szCs w:val="26"/>
        </w:rPr>
      </w:r>
    </w:p>
    <w:p>
      <w:pPr>
        <w:pStyle w:val="Normal"/>
        <w:rPr>
          <w:rFonts w:ascii="Arial Narrow" w:hAnsi="Arial Narrow" w:eastAsia="Calibri" w:cs="Arial Narrow"/>
          <w:b/>
          <w:b/>
          <w:sz w:val="26"/>
          <w:szCs w:val="26"/>
          <w:lang w:val="it-IT"/>
        </w:rPr>
      </w:pPr>
      <w:r>
        <w:rPr>
          <w:rFonts w:eastAsia="Calibri" w:cs="Arial Narrow" w:ascii="Arial Narrow" w:hAnsi="Arial Narrow"/>
          <w:b/>
          <w:sz w:val="26"/>
          <w:szCs w:val="26"/>
          <w:lang w:val="it-IT"/>
        </w:rPr>
      </w:r>
    </w:p>
    <w:sectPr>
      <w:headerReference w:type="default" r:id="rId7"/>
      <w:footerReference w:type="default" r:id="rId8"/>
      <w:type w:val="nextPage"/>
      <w:pgSz w:w="12240" w:h="15840"/>
      <w:pgMar w:left="1134" w:right="851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center" w:pos="4320" w:leader="none"/>
        <w:tab w:val="right" w:pos="8640" w:leader="none"/>
      </w:tabs>
      <w:jc w:val="center"/>
      <w:rPr>
        <w:sz w:val="16"/>
        <w:szCs w:val="16"/>
      </w:rPr>
    </w:pPr>
    <w:r>
      <w:rPr>
        <w:sz w:val="16"/>
        <w:szCs w:val="16"/>
      </w:rPr>
      <w:t>NESECRET</w:t>
    </w:r>
  </w:p>
  <w:p>
    <w:pPr>
      <w:pStyle w:val="Footer"/>
      <w:jc w:val="center"/>
      <w:rPr/>
    </w:pPr>
    <w:r>
      <w:rPr>
        <w:sz w:val="16"/>
        <w:szCs w:val="16"/>
        <w:lang w:val="it-IT"/>
      </w:rPr>
      <w:t xml:space="preserve">Strada Mircea cel Batran,nr.110, Tel.:617381/617382/ e-mail  </w:t>
    </w:r>
    <w:hyperlink r:id="rId1">
      <w:r>
        <w:rPr>
          <w:rStyle w:val="InternetLink"/>
          <w:sz w:val="16"/>
          <w:szCs w:val="16"/>
          <w:lang w:val="it-IT"/>
        </w:rPr>
        <w:t>urgente@isudobrogea.ro / Fax.616342 /</w:t>
      </w:r>
    </w:hyperlink>
    <w:r>
      <w:rPr>
        <w:sz w:val="16"/>
        <w:szCs w:val="16"/>
        <w:lang w:val="it-IT"/>
      </w:rPr>
      <w:t xml:space="preserve"> cod postal 900663</w:t>
    </w:r>
  </w:p>
  <w:p>
    <w:pPr>
      <w:pStyle w:val="Footer"/>
      <w:jc w:val="center"/>
      <w:rPr/>
    </w:pP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n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o-RO"/>
      </w:rPr>
    </w:pPr>
    <w:r>
      <w:rPr>
        <w:lang w:val="ro-RO"/>
      </w:rPr>
      <w:t>NESECRET</w: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jc w:val="right"/>
      <w:rPr/>
    </w:pPr>
    <w:r>
      <w:rPr>
        <w:rFonts w:eastAsia="Calibri"/>
        <w:i/>
        <w:sz w:val="18"/>
        <w:szCs w:val="18"/>
      </w:rPr>
      <w:t>Planul de Analiză și Acoperire a Riscurilor al județului Constanța - 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Char Char Char Char"/>
    <w:basedOn w:val="Normal"/>
    <w:qFormat/>
    <w:pPr/>
    <w:rPr>
      <w:rFonts w:ascii="Arial Unicode MS" w:hAnsi="Arial Unicode MS" w:cs="Arial Unicode MS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es@wire-ropes.eu" TargetMode="External"/><Relationship Id="rId3" Type="http://schemas.openxmlformats.org/officeDocument/2006/relationships/hyperlink" Target="mailto:constanta@anif.ro" TargetMode="External"/><Relationship Id="rId4" Type="http://schemas.openxmlformats.org/officeDocument/2006/relationships/hyperlink" Target="mailto:constanta@anif.ro" TargetMode="External"/><Relationship Id="rId5" Type="http://schemas.openxmlformats.org/officeDocument/2006/relationships/hyperlink" Target="mailto:constanta@anif.ro" TargetMode="External"/><Relationship Id="rId6" Type="http://schemas.openxmlformats.org/officeDocument/2006/relationships/hyperlink" Target="tel:0241-506147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rgente@isudobrogea.ro / Fax.616342 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7:52:00Z</dcterms:created>
  <dc:creator>rotaru.cristian</dc:creator>
  <dc:description/>
  <cp:keywords/>
  <dc:language>en-US</dc:language>
  <cp:lastModifiedBy>Vasile Petruta</cp:lastModifiedBy>
  <cp:lastPrinted>2022-05-31T14:21:00Z</cp:lastPrinted>
  <dcterms:modified xsi:type="dcterms:W3CDTF">2022-05-31T11:53:00Z</dcterms:modified>
  <cp:revision>30</cp:revision>
  <dc:subject/>
  <dc:title>ANEXA III</dc:title>
</cp:coreProperties>
</file>