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Anexa nr. 4</w:t>
      </w:r>
    </w:p>
    <w:p>
      <w:pPr>
        <w:pStyle w:val="Normal"/>
        <w:jc w:val="center"/>
        <w:rPr/>
      </w:pPr>
      <w:r>
        <w:rPr/>
        <w:t>DATE CARACTERISTICE</w:t>
      </w:r>
    </w:p>
    <w:tbl>
      <w:tblPr>
        <w:tblW w:w="13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93"/>
        <w:gridCol w:w="1421"/>
        <w:gridCol w:w="1530"/>
        <w:gridCol w:w="1412"/>
        <w:gridCol w:w="1457"/>
        <w:gridCol w:w="619"/>
        <w:gridCol w:w="601"/>
        <w:gridCol w:w="620"/>
        <w:gridCol w:w="1093"/>
        <w:gridCol w:w="601"/>
        <w:gridCol w:w="629"/>
        <w:gridCol w:w="656"/>
        <w:gridCol w:w="638"/>
      </w:tblGrid>
      <w:tr>
        <w:trPr>
          <w:trHeight w:val="54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ind w:right="-72" w:hanging="54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rt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90" w:right="-72" w:firstLine="9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numirea</w:t>
            </w:r>
          </w:p>
          <w:p>
            <w:pPr>
              <w:pStyle w:val="Normal"/>
              <w:ind w:left="-90" w:right="-72" w:firstLine="9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ucrări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right="-90" w:hanging="99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mensiuni principal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uncte critice de urmarit si ipoteze de periculozitate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36" w:right="-63" w:hanging="3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ermanenţa in caz de inundaţii fax, telef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4" w:right="-54" w:hanging="18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mplasament mira local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te locale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ostul zonal de avertizare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Cote zonale cu praguri critice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-81" w:right="-108" w:firstLine="18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imp de propagare la</w:t>
            </w:r>
          </w:p>
          <w:p>
            <w:pPr>
              <w:pStyle w:val="Normal"/>
              <w:ind w:left="-81" w:right="-108" w:firstLine="18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ta de inundaţie locală</w:t>
            </w:r>
          </w:p>
        </w:tc>
      </w:tr>
      <w:tr>
        <w:trPr>
          <w:trHeight w:val="17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90" w:right="-72" w:firstLine="9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=km</w:t>
            </w:r>
          </w:p>
          <w:p>
            <w:pPr>
              <w:pStyle w:val="Normal"/>
              <w:tabs>
                <w:tab w:val="clear" w:pos="720"/>
                <w:tab w:val="left" w:pos="208" w:leader="none"/>
              </w:tabs>
              <w:ind w:left="-54" w:firstLine="9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H=m</w:t>
            </w:r>
          </w:p>
          <w:p>
            <w:pPr>
              <w:pStyle w:val="Normal"/>
              <w:ind w:left="-36" w:right="-108" w:hanging="45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=coronament</w:t>
            </w:r>
          </w:p>
          <w:p>
            <w:pPr>
              <w:pStyle w:val="Normal"/>
              <w:ind w:left="-63" w:hanging="9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Vol.&gt;mii mc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ta de atenţie locală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ta de inundaţie locală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ta de evacuare locală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-18" w:right="-27" w:hanging="27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ta de atenţie zonală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ta de inundaţie zonală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ta de evacuare zonal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845" w:hRule="atLeast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72" w:firstLine="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g  Hârşova Ciobanu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=21,650k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= 4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= 3,5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btravers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d. refula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km 34+400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km 28+8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lefon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ârşov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7019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Port Hârşova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4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Olteniţa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4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3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ind w:hanging="6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ore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72" w:firstLine="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g Ciobanu Gârliciu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=10,250k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=4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= 4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btravers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cond.reful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Km 19+2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Km 13+600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ifoane k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+800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a fara   perdea  de protecti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lefon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ârşov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7019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Port Hârşova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7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lteniţa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4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3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ind w:hanging="6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ore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72" w:firstLine="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araj Hazarlic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=0,980k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= 4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= 4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lefon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ârşov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7019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araj Hazarlic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napToGrid w:val="false"/>
              <w:ind w:hanging="6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72" w:firstLine="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raj Pietr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=0,225k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H= 5 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= 4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lefon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ârşov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7019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raj Pietris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napToGrid w:val="false"/>
              <w:ind w:hanging="6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72" w:firstLine="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gul Seimenii Mici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=1,200k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= 3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= 4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ind w:hanging="7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rt Cernavodă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4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9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3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lteniţa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ind w:hanging="6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1ore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72" w:firstLine="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gul Zăvala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=3,900k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= 3o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= 4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ind w:hanging="7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ort Cernavoda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5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lteniţa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ind w:hanging="6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1ore</w:t>
            </w:r>
          </w:p>
        </w:tc>
      </w:tr>
      <w:tr>
        <w:trPr>
          <w:trHeight w:val="863" w:hRule="atLeast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72" w:firstLine="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raj Ţibrinu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=0,158km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= 5o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= 35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ind w:hanging="7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araj Ţibrinu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napToGrid w:val="false"/>
              <w:ind w:hanging="6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>pentru apărare împotriva inundaţiilor a lucrărilor hidrotehnice, terenurilor agricole şi localitaţilor din zonă</w:t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LUCRĂRI DE APĂRARE ÎMPOTRIVA INUNDAŢIILOR EXISTENTE PE RAZA LOCALITĂŢILOR</w:t>
      </w:r>
    </w:p>
    <w:tbl>
      <w:tblPr>
        <w:tblW w:w="1489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420"/>
        <w:gridCol w:w="2018"/>
        <w:gridCol w:w="229"/>
        <w:gridCol w:w="1229"/>
        <w:gridCol w:w="1980"/>
        <w:gridCol w:w="1469"/>
        <w:gridCol w:w="1393"/>
        <w:gridCol w:w="1392"/>
        <w:gridCol w:w="1751"/>
        <w:gridCol w:w="159"/>
        <w:gridCol w:w="1472"/>
      </w:tblGrid>
      <w:tr>
        <w:trPr>
          <w:tblHeader w:val="true"/>
          <w:trHeight w:val="395" w:hRule="atLeast"/>
          <w:cantSplit w:val="true"/>
        </w:trPr>
        <w:tc>
          <w:tcPr>
            <w:tcW w:w="3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90" w:right="-9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crt</w:t>
            </w:r>
          </w:p>
        </w:tc>
        <w:tc>
          <w:tcPr>
            <w:tcW w:w="14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81" w:right="-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litatea</w:t>
            </w:r>
          </w:p>
        </w:tc>
        <w:tc>
          <w:tcPr>
            <w:tcW w:w="34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rsa de inundaţii</w:t>
            </w:r>
          </w:p>
        </w:tc>
        <w:tc>
          <w:tcPr>
            <w:tcW w:w="9616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Lucrări de apărare existente pe raza localităţii</w:t>
            </w:r>
          </w:p>
        </w:tc>
      </w:tr>
      <w:tr>
        <w:trPr>
          <w:tblHeader w:val="true"/>
          <w:cantSplit w:val="true"/>
        </w:trPr>
        <w:tc>
          <w:tcPr>
            <w:tcW w:w="3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90" w:right="-93" w:hanging="0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14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81" w:right="-8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vărsări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urgeri de pe versa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crarea de apărare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rea tehnică şi funcţional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ul PIF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respunde clasei de importanţă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rieterul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deţinătorul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d de asi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t/Real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Ostrov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Almalău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Ceair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neprmanentă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Bugeac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Băneas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75</w:t>
            </w:r>
          </w:p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6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DADL C-ţa 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DL C-ţa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10%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10%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Lipniţ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Oltin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 xml:space="preserve">Dig Oltina 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Oltin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62</w:t>
            </w:r>
          </w:p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5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SC Pestom S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DL C-ţa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10%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10%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Ion Corvin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a Ma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Viile-Dunăreni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62;RK 20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DL C-ţa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10%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Aliman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Viile-Dunăreni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62;RK 20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DL C-ţa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10%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Rasov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Rasov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Cochirleni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rent Rasov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70</w:t>
            </w:r>
          </w:p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75;RK 199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DL C-ţ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DL C-ţa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10%</w:t>
            </w:r>
          </w:p>
          <w:p>
            <w:pPr>
              <w:pStyle w:val="Normal"/>
              <w:spacing w:lineRule="auto" w:line="36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5%/5%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ernavodă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.D.M.N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8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Adm.Can.Navig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>1%/1%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Seimeni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Pârâu Tibrin 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Dunăre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Seimeni Mici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araj Tibrin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Seimeni Mari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Pârâu Dunăre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Zavalu I şi II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ecoresp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62</w:t>
            </w:r>
          </w:p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62</w:t>
            </w:r>
          </w:p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75</w:t>
            </w:r>
          </w:p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75;RK 2002</w:t>
            </w:r>
          </w:p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7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pt-BR"/>
              </w:rPr>
              <w:t>DADL C-ţa</w:t>
            </w:r>
          </w:p>
          <w:p>
            <w:pPr>
              <w:pStyle w:val="Normal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DADL C-ţ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ons.loc.Seimeni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DL C-ţa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pt-BR"/>
              </w:rPr>
              <w:t>DADL C-</w:t>
            </w:r>
            <w:r>
              <w:rPr>
                <w:b/>
                <w:color w:val="000000"/>
                <w:lang w:val="ro-RO"/>
              </w:rPr>
              <w:t>ţa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10%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20%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10%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pal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Topalu II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ig Topalu I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ecoresp.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75</w:t>
            </w:r>
          </w:p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62;RK 20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DL C-ţ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DL C-ţa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20%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0%/10%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Ghindăreşti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luviul Dună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Hârşov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Fluviul Dună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 Hârşov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n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65"/>
              <w:rPr>
                <w:color w:val="000000"/>
              </w:rPr>
            </w:pPr>
            <w:r>
              <w:rPr>
                <w:color w:val="000000"/>
              </w:rPr>
              <w:t>Cons. Loc. Hârşova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%/1%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Cioban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Fluviul Dună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right="-87" w:hanging="9"/>
              <w:rPr>
                <w:color w:val="000000"/>
              </w:rPr>
            </w:pPr>
            <w:r>
              <w:rPr>
                <w:color w:val="000000"/>
              </w:rPr>
              <w:t>Dig Hârşova-Ciobanu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n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pt-BR"/>
              </w:rPr>
              <w:t>DADL C-</w:t>
            </w:r>
            <w:r>
              <w:rPr>
                <w:b/>
                <w:color w:val="000000"/>
                <w:lang w:val="ro-RO"/>
              </w:rPr>
              <w:t>ţa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%/1%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Gârlici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Fluviul Dunăr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8" w:hanging="48"/>
              <w:rPr>
                <w:color w:val="000000"/>
              </w:rPr>
            </w:pPr>
            <w:r>
              <w:rPr>
                <w:color w:val="000000"/>
              </w:rPr>
              <w:t>Dig Ciobanu-Gârliciu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n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pt-BR"/>
              </w:rPr>
              <w:t>DADL C-</w:t>
            </w:r>
            <w:r>
              <w:rPr>
                <w:b/>
                <w:color w:val="000000"/>
                <w:lang w:val="ro-RO"/>
              </w:rPr>
              <w:t>ţa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%/1%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Băneas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/>
            </w:pPr>
            <w:r>
              <w:rPr>
                <w:color w:val="000000"/>
              </w:rPr>
              <w:t>Pârâu Chici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Dobromir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Valea Mare</w:t>
            </w:r>
          </w:p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Pârâu Dobromir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Mereni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Vale nepermanentă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Bărăgan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Vale nepermanentă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Amzace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Coman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Vale nepermanentă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Chirnogeni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/>
            </w:pPr>
            <w:r>
              <w:rPr>
                <w:color w:val="000000"/>
              </w:rPr>
              <w:t>Vale nepermanentă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Independenţ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Adamclisi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Vale nepermanentă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Dumbrăveni</w:t>
            </w:r>
          </w:p>
        </w:tc>
        <w:tc>
          <w:tcPr>
            <w:tcW w:w="130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 sunt obiective inundabile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Cerchez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Valea Cerchezu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Cobadin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Valea Urluia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Deleni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Vale nepermanentă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Reg. Valea Irisului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.A.D.L. C-ta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iocârli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eşter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Peştera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icolae Bălcesc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Dorobanţu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nepermanentă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Silişte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Pârâu Siliştea</w:t>
            </w:r>
          </w:p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Vale nepermanentă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Tortoman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Pârâu Tibrin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Cruce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Pârâu Dunărea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Hori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Pârâu Chichirgeaua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</w:rPr>
            </w:pPr>
            <w:r>
              <w:rPr>
                <w:color w:val="000000"/>
              </w:rPr>
              <w:t>Sarai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Râu Topolog</w:t>
            </w:r>
          </w:p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Râu Topolog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 Topolo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. Topolo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. Torent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67; RK 2001</w:t>
            </w:r>
          </w:p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84</w:t>
            </w:r>
          </w:p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.A.D.L. C-t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.A.D.L. C-t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.A.D.L. C-ta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Mihai Viteaz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Săruri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nepermanentă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Istri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Nuntaşi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. nepermanenta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Reg+dig Nuntaşi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75</w:t>
            </w:r>
          </w:p>
          <w:p>
            <w:pPr>
              <w:pStyle w:val="Normal"/>
              <w:ind w:left="-77" w:right="-78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D.A.D.L. C-ta 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ântânele</w:t>
            </w:r>
          </w:p>
        </w:tc>
        <w:tc>
          <w:tcPr>
            <w:tcW w:w="130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>Nu sunt obiective inundabile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ogealac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Nuntaşi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Cogealac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Săcele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Săcele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orbu</w:t>
            </w:r>
          </w:p>
        </w:tc>
        <w:tc>
          <w:tcPr>
            <w:tcW w:w="130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>Nu sunt obiective inundabile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ulturu</w:t>
            </w:r>
          </w:p>
        </w:tc>
        <w:tc>
          <w:tcPr>
            <w:tcW w:w="130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>Nu sunt obiective inundabile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antelimon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Râu Casimcea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Cartal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9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roiect ân execuţie al D.A.D.L. pentru regularizarea Râului Casimcea pe o lungime de 4000m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Grădina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Râu casimcea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Grădina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Mucov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ârguşor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Râu Casimcea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Grădina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Mucov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ăvodari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Lumina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nepermanent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Ovdiu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luviale subdimens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onstanţa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luviale subdimens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Saligny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nepermnent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Mircea Vodă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a plantaţiei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nepermanent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Medgidia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luviale subdimens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uza Vodă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Agi Cabul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astelu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a Agi Cabul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Valea Nisipari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9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Regularizare şi recalibrare albie, consolidare mal, lucrare în execuţie a D.A.D.L. Constanţa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oarta Albă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a Cocoşul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Torenţi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 Baraje: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ocoşu 4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ocoşu 5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oarta Alb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n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51</w:t>
            </w:r>
          </w:p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51</w:t>
            </w:r>
          </w:p>
          <w:p>
            <w:pPr>
              <w:pStyle w:val="Normal"/>
              <w:ind w:left="-77" w:right="-7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da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asarabi</w:t>
            </w:r>
          </w:p>
        </w:tc>
        <w:tc>
          <w:tcPr>
            <w:tcW w:w="130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>Nu sunt obiective inundabile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u lui Traian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a Seac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Mihail Kogălniceanu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ârâu Agi Cabul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a Taşaul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umpăna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nepermanent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Agigea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a Agigea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a Lazu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Eforie</w:t>
            </w:r>
          </w:p>
        </w:tc>
        <w:tc>
          <w:tcPr>
            <w:tcW w:w="130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>Nu sunt obiective inundabile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echirghiol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renţ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opraisar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a Biruinţa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a Moviliţ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uzla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nepermanent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ostineşti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Scurgeri  de pe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ersanţ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3 August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Tatlageacul Mare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Tatlageacul Mic</w:t>
            </w:r>
          </w:p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nepermanent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ecineaga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 Tatlageacul Mic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Mangalia</w:t>
            </w:r>
          </w:p>
        </w:tc>
        <w:tc>
          <w:tcPr>
            <w:tcW w:w="130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>Nu sunt obiective inundabile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egru Vodă</w:t>
            </w:r>
          </w:p>
        </w:tc>
        <w:tc>
          <w:tcPr>
            <w:tcW w:w="130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>Nu sunt obiective inundabile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Albeşti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ea Albeşt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90" w:right="-9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81" w:right="-83" w:hanging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Limanu</w:t>
            </w:r>
          </w:p>
        </w:tc>
        <w:tc>
          <w:tcPr>
            <w:tcW w:w="130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>Nu sunt obiective inundabil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080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"/>
        </w:tabs>
        <w:ind w:left="144" w:hanging="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17:00Z</dcterms:created>
  <dc:creator>nasu</dc:creator>
  <dc:description/>
  <cp:keywords/>
  <dc:language>en-US</dc:language>
  <cp:lastModifiedBy>adm.sis1</cp:lastModifiedBy>
  <cp:lastPrinted>2022-05-26T09:33:00Z</cp:lastPrinted>
  <dcterms:modified xsi:type="dcterms:W3CDTF">2022-05-26T06:34:00Z</dcterms:modified>
  <cp:revision>18</cp:revision>
  <dc:subject/>
  <dc:title>Nr</dc:title>
</cp:coreProperties>
</file>