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Arial Narrow" w:hAnsi="Arial Narrow" w:cs="Arial Narrow"/>
          <w:b/>
          <w:b/>
          <w:caps/>
          <w:lang w:val="it-IT"/>
        </w:rPr>
      </w:pPr>
      <w:r>
        <w:rPr>
          <w:rFonts w:cs="Arial Narrow" w:ascii="Arial Narrow" w:hAnsi="Arial Narrow"/>
          <w:b/>
          <w:caps/>
          <w:lang w:val="it-IT"/>
        </w:rPr>
        <w:t xml:space="preserve">Anexa </w:t>
      </w:r>
      <w:r>
        <w:rPr>
          <w:rFonts w:cs="Arial Narrow" w:ascii="Arial Narrow" w:hAnsi="Arial Narrow"/>
          <w:b/>
          <w:lang w:val="it-IT"/>
        </w:rPr>
        <w:t>nr</w:t>
      </w:r>
      <w:r>
        <w:rPr>
          <w:rFonts w:cs="Arial Narrow" w:ascii="Arial Narrow" w:hAnsi="Arial Narrow"/>
          <w:b/>
          <w:caps/>
          <w:lang w:val="it-IT"/>
        </w:rPr>
        <w:t>. 27</w:t>
      </w:r>
    </w:p>
    <w:p>
      <w:pPr>
        <w:pStyle w:val="Footer"/>
        <w:spacing w:lineRule="auto" w:line="312"/>
        <w:jc w:val="center"/>
        <w:rPr>
          <w:rFonts w:ascii="Arial Narrow" w:hAnsi="Arial Narrow" w:cs="Arial Narrow"/>
          <w:b/>
          <w:b/>
          <w:caps/>
          <w:lang w:val="ro-RO" w:eastAsia="en-US"/>
        </w:rPr>
      </w:pPr>
      <w:r>
        <w:rPr>
          <w:rFonts w:cs="Arial Narrow" w:ascii="Arial Narrow" w:hAnsi="Arial Narrow"/>
          <w:b/>
          <w:caps/>
          <w:lang w:val="ro-RO" w:eastAsia="en-US"/>
        </w:rPr>
        <w:t>Forţele şi mijloacele structurilor apArţinând Ministerului Apărării Naţionale şi Ministerului afacerilor Interne</w:t>
      </w:r>
    </w:p>
    <w:p>
      <w:pPr>
        <w:pStyle w:val="Footer"/>
        <w:spacing w:lineRule="auto" w:line="312"/>
        <w:jc w:val="center"/>
        <w:rPr>
          <w:rFonts w:ascii="Arial Narrow" w:hAnsi="Arial Narrow" w:cs="Arial Narrow"/>
          <w:b/>
          <w:b/>
          <w:caps/>
          <w:lang w:val="ro-RO" w:eastAsia="en-US"/>
        </w:rPr>
      </w:pPr>
      <w:r>
        <w:rPr>
          <w:rFonts w:cs="Arial Narrow" w:ascii="Arial Narrow" w:hAnsi="Arial Narrow"/>
          <w:b/>
          <w:caps/>
          <w:lang w:val="ro-RO" w:eastAsia="en-US"/>
        </w:rPr>
        <w:t>care intervin în situaţii de urgenţă pe teritoriul judeţului constanţ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  <w:t>ACCIDENTE NUCLEARE ŞI / SAU URGENŢE RADIOLOGICE LA C.N.E. CERNAVODĂ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lang w:val="ro-RO" w:eastAsia="en-US"/>
        </w:rPr>
        <w:t xml:space="preserve">Conform </w:t>
      </w:r>
      <w:r>
        <w:rPr/>
        <w:t>Planul comun de intervenţie a unităţilor Ministerului Apărării Naţionale şi ale Ministerului Afacerilor Interne pentru limitarea şi înlăturarea efectelor dezastrelor pe teritoriul naţional.</w:t>
      </w:r>
    </w:p>
    <w:tbl>
      <w:tblPr>
        <w:tblW w:w="15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799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0 poliţişti circulaţie rutier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0 poliţişti ordine public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grupe operativ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grupe/echipe tactice de acţiuni special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5 autoturisme pentru munca de circulaţie; rutieră şi de patrular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speciale de intervenţie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2 laboratoare criminalistice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IALOMI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6 poliţişti circulaţie rutier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7 poliţişti ordine public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 poliţişti din structuri logisti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grupe de acţiuni special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autoturism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 autovehicule V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autovehicule AR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pecială de intervenţ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ĂLĂRAŞ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poliţişti circulaţie rutier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poliţişti ordine public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grupe de acţiuni special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vehicule V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speciale de intervenţ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TULCE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poliţişti circulaţie rutier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2 poliţişti ordine public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grupe operative de cercetare la faţa loculu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grupe de acţiuni speci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grupă cercetare radiaţi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echipaje naval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9 autoturism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vehicule V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autovehicule AR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speciale interv. şi 1 autocamioa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indicatoare radioactiv şi 1 autocamioa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nave fluvia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ARDA DE COASTĂ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poliţişti de frontier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mbarcaţiu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0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lui de intervenţie în caz de accident nuclear la CNE Cernavod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ĂLĂRAŞ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lui de intervenţie în caz de accident nuclear la CNE Cernavod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IALOMI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lui de intervenţie în caz de accident nuclear la CNE Cernavod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TULCE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lui de intervenţie în caz de accident nuclear la CNE Cernavod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  <w:t xml:space="preserve">ACCIDENTE CHIMICE ŞI EXPLOZII CU IMPLICAŢII ÎN AFARA AMPLASAMENTULUI, PRECUM ŞI INCENDII DE MARI PROPORŢII EXCEPTÂND PE CELE DE LA FONDUL FORESTIER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6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poliţişti circulaţie rutier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0 poliţişti ordine public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grupe operative de cercetare la faţa loculu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autoturisme pentru munca de circulaţie rutieră şi de patrular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5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52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ARDA DE COASTĂ 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-20 poliţişti de frontier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 (pentru unităţi din Statul Major a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>
          <w:trHeight w:val="126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 de cc NBC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pecială decontaminare NB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>
          <w:trHeight w:val="202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n AÎ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gred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Wol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uldoz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arcă BP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8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</w:tbl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UNDAŢII DE MARI PROPORŢII PRODUSE DE ACCIDENTE LA CONSTRUCŢII HIDROTEHNICE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6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0 poliţişti circulaţie rutier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5 poliţişti ordine public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5 autoturisme pentru munca de circulaţie rutieră şi de patrular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24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54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ARDA DE COASTĂ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 poliţişti de frontier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mbarcaţiu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 (pentru unităţi din Statul Major a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anitar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Wol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uldoz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arcă BP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>
          <w:trHeight w:val="51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8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</w:tbl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  <w:t>FENOMENE METEOROLOGICE PERICULOASE - CĂDERI MASIVE DE ZĂPADĂ ŞI POLEI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5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1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0 poliţişti circulaţie rutier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0 poliţişti ordine public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5 autoturisme pentru munca de circulaţie rutieră şi de patrular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16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 (pentru unităţi din Statul Major a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ro-RO" w:eastAsia="en-US"/>
              </w:rPr>
            </w:pPr>
            <w:r>
              <w:rPr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anitar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gred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Wol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uldoze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ro-RO" w:eastAsia="en-US"/>
              </w:rPr>
            </w:pPr>
            <w:r>
              <w:rPr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ro-RO" w:eastAsia="en-US"/>
              </w:rPr>
            </w:pPr>
            <w:r>
              <w:rPr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ro-RO" w:eastAsia="en-US"/>
              </w:rPr>
            </w:pPr>
            <w:r>
              <w:rPr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ro-RO" w:eastAsia="en-US"/>
              </w:rPr>
            </w:pPr>
            <w:r>
              <w:rPr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8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  <w:lang w:val="ro-RO" w:eastAsia="en-US"/>
        </w:rPr>
      </w:pPr>
      <w:r>
        <w:rPr>
          <w:b/>
          <w:color w:val="FF0000"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16"/>
        </w:numPr>
        <w:rPr/>
      </w:pPr>
      <w:r>
        <w:rPr/>
        <w:t>CĂDERI DE OBIECTE DIN ATMOSFERĂ SAU COSMOS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4860"/>
        <w:gridCol w:w="1799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 w:eastAsia="en-US"/>
              </w:rPr>
              <w:t>FORŢ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 w:eastAsia="en-US"/>
              </w:rPr>
              <w:t>MIJLOAC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 w:eastAsia="en-US"/>
              </w:rPr>
              <w:t>OBSERVAŢI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0 poliţişti circulaţie rutier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0 poliţişti ordine public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grupe operative de cercetare la faţa loculu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grupe tactice de acţiuni specia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0 autoturisme pentru munca de circulaţie rutieră şi de patrulare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speciale de intervenţ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0 jandarm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16"/>
        </w:numPr>
        <w:rPr/>
      </w:pPr>
      <w:r>
        <w:rPr/>
        <w:t>CUTREMURE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5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0 poliţişti circulaţie rutier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0 poliţişti ordine public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grupe operative de cercetare la faţa loculu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grupe tactice de acţiuni special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0 autoturisme pentru munca de circulaţie rutieră şi de patrulare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speciale de intervenţ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20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0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56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1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 (pentru unităţi din Statul Major a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>
          <w:trHeight w:val="202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anitar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Wol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uldoz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arcă BP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8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</w:r>
    </w:p>
    <w:p>
      <w:pPr>
        <w:pStyle w:val="Normal"/>
        <w:numPr>
          <w:ilvl w:val="0"/>
          <w:numId w:val="16"/>
        </w:numPr>
        <w:rPr/>
      </w:pPr>
      <w:r>
        <w:rPr/>
        <w:t>ALUNECĂRI ŞI PRĂBUŞIRI DE TEREN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4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22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15 poliţişti circulaţie rutieră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poliţişti ordine publică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grupe operative de cercetare la faţa loculu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autoturisme pentru munca de circulaţie rutieră şi de patrular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1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54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 (pentru unităţi din Statul Major a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anitar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Wol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uldoz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arcă BP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18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1 autostaţie ra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Garnizoana Medgidia</w:t>
            </w:r>
          </w:p>
        </w:tc>
      </w:tr>
    </w:tbl>
    <w:p>
      <w:pPr>
        <w:pStyle w:val="Normal"/>
        <w:ind w:left="360" w:hanging="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16"/>
        </w:numPr>
        <w:rPr/>
      </w:pPr>
      <w:r>
        <w:rPr/>
        <w:t>ACCIDENTE BILOGICE, EPIDEMII ŞI EPIZOOTII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4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22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poliţişti circulaţie rutieră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0 poliţişti ordine publică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grupe operative de cercetare la faţa loculu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autoturisme pentru munca de circulaţie rutieră şi de patrular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1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28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 (pentru unităţi din Statul Major a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anitar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arcă BP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8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</w:tbl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  <w:t>AVARII LA CONDUCTE MAGISTRALE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3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5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poliţişti circulaţie rutier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poliţişti ordine public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grupe operative de cercetare la faţa loculu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autoturisme pentru munca de circulaţie rutieră şi de patrular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1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59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ARDA DE COASTĂ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-20 poliţişti de frontier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 (pentru unităţi din Statul Major a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Remorcher Maritim „Grozavu”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>
          <w:trHeight w:val="7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anitar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arcă BP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8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</w:tbl>
    <w:p>
      <w:pPr>
        <w:pStyle w:val="Normal"/>
        <w:ind w:left="360" w:hanging="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  <w:t>ACCIDENTE MAJORE PE CĂILE DE TRANSPORT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1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poliţişti circulaţie rutieră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0 poliţişti ordine publică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4 grupe operative de cercetare la faţa loculu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autoturisme pentru munca de circulaţie rutieră şi de patrulare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laboratoare criminalist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3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 (pentru unităţi din Statul Major a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Remorcher Maritim „Grozavu”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anitar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arcă BP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8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  <w:t>ACCIDENTE MAJORE ŞI AVARII MARI LA REŢELELE DE INSTALAŢII ŞI TELECOMUNICAŢII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rilor de intervenţi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ehnica de intervenţie şi mijloace de protecţie individuale şi colective din do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poliţişti circulaţie rutieră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poliţişti ordine publică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grupe operative de cercetare la faţa loculu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grupă tactică de acţiuni special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autoturisme pentru munca de circulaţie rutieră şi de patrulare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pecială de intervenţ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24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58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Statul Major a l Forţele Naval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1 ofiţer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turism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buz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 autocamio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 care încadrează tehnic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Maiştri milita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0 soldaţi gradaţi profesionişti;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5 autocamioan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angalia</w:t>
            </w:r>
          </w:p>
        </w:tc>
      </w:tr>
      <w:tr>
        <w:trPr>
          <w:trHeight w:val="7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BRIGADA 9 MECANIZAT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(pentru unităţi din  Statul Major din Forţele Terestr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sub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isternă cu ap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Constanţ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aistru milita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4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anitar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Wolă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uldoz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barcă BP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Toprais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3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8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2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urfatla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FF0000"/>
                <w:lang w:val="ro-RO" w:eastAsia="en-US"/>
              </w:rPr>
            </w:pPr>
            <w:r>
              <w:rPr>
                <w:rFonts w:cs="Arial Narrow" w:ascii="Arial Narrow" w:hAnsi="Arial Narrow"/>
                <w:color w:val="FF0000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Regimentul 53 Rachete A.A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ofiţ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6 subofiţe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8 soldaţi gradaţi profesionişti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trac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2 autocamioa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turis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atelie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staţie rad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Garnizoana Medgidi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  <w:t>POLUĂRI MARINE ÎN ZONA COSTIERĂ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86"/>
        <w:gridCol w:w="4639"/>
        <w:gridCol w:w="5039"/>
        <w:gridCol w:w="1800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Nr. crt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NSTITUŢIE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FORŢ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MIJLO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OBSERVAŢI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S.U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lui naţional de contingenţă în caz de poluare marin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lui de contingenţă în caz de poluare mari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P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poliţişti circulaţie rutier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5 poliţişti ordine public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grupă operativă de cercetare la faţa loculu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0 autoturisme pentru munca de circulaţie rutieră şi de patrular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I.J.J.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2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3 autospeciale de intervenţ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.J.M.  „TOMIS”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74 jandarm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microbu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autoca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GARDA DE COASTĂ CONSTANŢ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ersonalul care încadrează tehnic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1 na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  <w:t>COMANDAMENTUL FLOTE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lui de contingenţă în caz de poluare marin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Conform planului de contingenţă în caz de poluare mari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color w:val="FF0000"/>
          <w:sz w:val="22"/>
          <w:szCs w:val="22"/>
          <w:lang w:val="ro-RO" w:eastAsia="en-US"/>
        </w:rPr>
      </w:pPr>
      <w:r>
        <w:rPr>
          <w:color w:val="FF0000"/>
          <w:sz w:val="22"/>
          <w:szCs w:val="22"/>
          <w:lang w:val="ro-RO" w:eastAsia="en-US"/>
        </w:rPr>
      </w:r>
    </w:p>
    <w:p>
      <w:pPr>
        <w:pStyle w:val="Normal"/>
        <w:jc w:val="right"/>
        <w:rPr>
          <w:color w:val="FF0000"/>
          <w:sz w:val="22"/>
          <w:szCs w:val="22"/>
          <w:lang w:val="ro-RO" w:eastAsia="en-US"/>
        </w:rPr>
      </w:pPr>
      <w:r>
        <w:rPr>
          <w:color w:val="FF0000"/>
          <w:sz w:val="22"/>
          <w:szCs w:val="22"/>
          <w:lang w:val="ro-RO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37" w:gutter="0" w:header="567" w:top="73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Times New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1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2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 Narrow" w:hAnsi="Arial Narrow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Arial" w:hAnsi="Arial" w:cs="Arial"/>
      <w:spacing w:val="-10"/>
      <w:sz w:val="26"/>
      <w:szCs w:val="26"/>
    </w:rPr>
  </w:style>
  <w:style w:type="character" w:styleId="FontStyle28">
    <w:name w:val="Font Style28"/>
    <w:qFormat/>
    <w:rPr>
      <w:rFonts w:ascii="Arial" w:hAnsi="Arial" w:cs="Arial"/>
      <w:b/>
      <w:bCs/>
      <w:sz w:val="34"/>
      <w:szCs w:val="3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mallCaps/>
      <w:spacing w:val="-3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3Char">
    <w:name w:val="Body Text Indent 3 Char"/>
    <w:qFormat/>
    <w:rPr>
      <w:color w:val="000000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hanging="365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47"/>
      <w:ind w:hanging="1469"/>
    </w:pPr>
    <w:rPr>
      <w:rFonts w:ascii="Arial" w:hAnsi="Arial" w:cs="Arial"/>
    </w:rPr>
  </w:style>
  <w:style w:type="paragraph" w:styleId="WWListparagraf">
    <w:name w:val="WW-Listă paragraf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365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CharChar1CharCharCharCharCharCharChar">
    <w:name w:val="Char Char1 Char Char Char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CharCharCharCharCharCharCharCharCharCaracter">
    <w:name w:val="Char Char Char Char Char Char Char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04:00Z</dcterms:created>
  <dc:creator>SALA_310</dc:creator>
  <dc:description/>
  <cp:keywords/>
  <dc:language>en-US</dc:language>
  <cp:lastModifiedBy>adm.sis1</cp:lastModifiedBy>
  <cp:lastPrinted>2022-05-26T11:08:00Z</cp:lastPrinted>
  <dcterms:modified xsi:type="dcterms:W3CDTF">2022-05-26T08:09:00Z</dcterms:modified>
  <cp:revision>8</cp:revision>
  <dc:subject/>
  <dc:title>ANTETUL LOCALITĂŢII</dc:title>
</cp:coreProperties>
</file>