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-228600</wp:posOffset>
                </wp:positionV>
                <wp:extent cx="2057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hadow/>
                                <w:lang w:val="ro-RO"/>
                              </w:rPr>
                              <w:t>C.N. A.P.M. S.A. CONSTANŢA</w:t>
                            </w:r>
                            <w:r>
                              <w:rPr>
                                <w:rFonts w:cs="Arial Narrow" w:ascii="Arial Narrow" w:hAnsi="Arial Narrow"/>
                                <w:u w:val="single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Narrow" w:hAnsi="Arial Narrow" w:cs="Arial Narrow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hadow/>
                          <w:lang w:val="ro-RO"/>
                        </w:rPr>
                        <w:t>C.N. A.P.M. S.A. CONSTANŢA</w:t>
                      </w:r>
                      <w:r>
                        <w:rPr>
                          <w:rFonts w:cs="Arial Narrow" w:ascii="Arial Narrow" w:hAnsi="Arial Narrow"/>
                          <w:u w:val="single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 Narrow" w:hAnsi="Arial Narrow" w:cs="Arial Narrow"/>
                          <w:u w:val="single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72935</wp:posOffset>
                </wp:positionH>
                <wp:positionV relativeFrom="paragraph">
                  <wp:posOffset>-342900</wp:posOffset>
                </wp:positionV>
                <wp:extent cx="2971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lang w:val="ro-RO"/>
                              </w:rPr>
                              <w:t>Anexa nr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-27pt;mso-position-vertical-relative:text;margin-left:5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hadow/>
                          <w:lang w:val="ro-RO"/>
                        </w:rPr>
                        <w:t>Anexa nr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26"/>
          <w:lang w:val="fr-FR"/>
        </w:rPr>
        <w:t>SCHEMA FLUXULUI RELA</w:t>
      </w:r>
      <w:r>
        <w:rPr>
          <w:b/>
          <w:i/>
          <w:sz w:val="26"/>
          <w:lang w:val="ro-RO"/>
        </w:rPr>
        <w:t>ŢIONAL PENTRU MANAGEMENTUL SITUAŢIILOR DE URGENŢĂ</w:t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7710</wp:posOffset>
                </wp:positionH>
                <wp:positionV relativeFrom="paragraph">
                  <wp:posOffset>169545</wp:posOffset>
                </wp:positionV>
                <wp:extent cx="0" cy="47110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13.35pt" to="257.3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911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3.35pt" to="257.2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79692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2.75pt" to="257.25pt,6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9110</wp:posOffset>
                </wp:positionH>
                <wp:positionV relativeFrom="paragraph">
                  <wp:posOffset>141795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1.65pt" to="257.25pt,1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9110</wp:posOffset>
                </wp:positionH>
                <wp:positionV relativeFrom="paragraph">
                  <wp:posOffset>202311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59.3pt" to="257.25pt,1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9110</wp:posOffset>
                </wp:positionH>
                <wp:positionV relativeFrom="paragraph">
                  <wp:posOffset>270891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213.3pt" to="257.25pt,2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9110</wp:posOffset>
                </wp:positionH>
                <wp:positionV relativeFrom="paragraph">
                  <wp:posOffset>32639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257pt" to="257.25pt,2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9110</wp:posOffset>
                </wp:positionH>
                <wp:positionV relativeFrom="paragraph">
                  <wp:posOffset>379539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298.85pt" to="257.25pt,29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9110</wp:posOffset>
                </wp:positionH>
                <wp:positionV relativeFrom="paragraph">
                  <wp:posOffset>430911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39.3pt" to="257.25pt,3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9110</wp:posOffset>
                </wp:positionH>
                <wp:positionV relativeFrom="paragraph">
                  <wp:posOffset>48806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84.3pt" to="257.25pt,3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040</wp:posOffset>
                </wp:positionH>
                <wp:positionV relativeFrom="paragraph">
                  <wp:posOffset>-167640</wp:posOffset>
                </wp:positionV>
                <wp:extent cx="3124200" cy="609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1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inundaţii, fenomene hidro-meteo periculoase, poluări de ape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ABADL – SGA C-ţa: 0241.673024 /0241.673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8pt;mso-wrap-distance-left:9.05pt;mso-wrap-distance-right:9.05pt;mso-wrap-distance-top:0pt;mso-wrap-distance-bottom:0pt;margin-top:-13.2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1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inundaţii, fenomene hidro-meteo periculoase, poluări de ape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ABADL – SGA C-ţa: 0241.673024 /0241.673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6040</wp:posOffset>
                </wp:positionH>
                <wp:positionV relativeFrom="paragraph">
                  <wp:posOffset>1710055</wp:posOffset>
                </wp:positionV>
                <wp:extent cx="3124200" cy="609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4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seisme, alunecări de teren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 xml:space="preserve">Inspectoratul Judeţean în Construcţii Constanţ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Tel. 0241.611607 / 516139, Fax. 0241.516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8pt;mso-wrap-distance-left:9.05pt;mso-wrap-distance-right:9.05pt;mso-wrap-distance-top:0pt;mso-wrap-distance-bottom:0pt;margin-top:134.6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4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seisme, alunecări de teren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 xml:space="preserve">Inspectoratul Judeţean în Construcţii Constanţa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Tel. 0241.611607 / 516139, Fax. 0241.516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6040</wp:posOffset>
                </wp:positionH>
                <wp:positionV relativeFrom="paragraph">
                  <wp:posOffset>2346960</wp:posOffset>
                </wp:positionV>
                <wp:extent cx="3124200" cy="609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5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accident nuclear/chimic, muniţie neexplodată, surse radioactive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, căderi de obiecte cosmice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 xml:space="preserve">I.S.U. Constanţa – 0241.617381/ 617382 Fax: 0241.69066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8pt;mso-wrap-distance-left:9.05pt;mso-wrap-distance-right:9.05pt;mso-wrap-distance-top:0pt;mso-wrap-distance-bottom:0pt;margin-top:184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5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accident nuclear/chimic, muniţie neexplodată, surse radioactive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, căderi de obiecte cosmice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 xml:space="preserve">I.S.U. Constanţa – 0241.617381/ 617382 Fax: 0241.69066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6040</wp:posOffset>
                </wp:positionH>
                <wp:positionV relativeFrom="paragraph">
                  <wp:posOffset>1089660</wp:posOffset>
                </wp:positionV>
                <wp:extent cx="3124200" cy="609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3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temperaturi extreme ger/caniculă, îmbolnăviri în masă epidemii, epizootii, zoonoz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Direcţia de Sănătate Publică: 0241.480939 / 0241.4809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8pt;mso-wrap-distance-left:9.05pt;mso-wrap-distance-right:9.05pt;mso-wrap-distance-top:0pt;mso-wrap-distance-bottom:0pt;margin-top:85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3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temperaturi extreme ger/caniculă, îmbolnăviri în masă epidemii, epizootii, zoonoze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Direcţia de Sănătate Publică: 0241.480939 / 0241.480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040</wp:posOffset>
                </wp:positionH>
                <wp:positionV relativeFrom="paragraph">
                  <wp:posOffset>2966720</wp:posOffset>
                </wp:positionV>
                <wp:extent cx="3124200" cy="571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6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evenimente deosebit de grave în activităţi de transport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I.S.U. Constanţa – 0241.617381/ 617382 Fax: 0241.690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5pt;mso-wrap-distance-left:9.05pt;mso-wrap-distance-right:9.05pt;mso-wrap-distance-top:0pt;mso-wrap-distance-bottom:0pt;margin-top:233.6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6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evenimente deosebit de grave în activităţi de transport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I.S.U. Constanţa – 0241.617381/ 617382 Fax: 0241.690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040</wp:posOffset>
                </wp:positionH>
                <wp:positionV relativeFrom="paragraph">
                  <wp:posOffset>3547745</wp:posOffset>
                </wp:positionV>
                <wp:extent cx="31242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57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7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incendii în masă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I.S.U. Constanţa – 0241.617381/ 617382 Fax: 0241.690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36pt;mso-wrap-distance-left:9.05pt;mso-wrap-distance-right:9.05pt;mso-wrap-distance-top:0pt;mso-wrap-distance-bottom:0pt;margin-top:279.3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7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incendii în masă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I.S.U. Constanţa – 0241.617381/ 617382 Fax: 0241.690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6040</wp:posOffset>
                </wp:positionH>
                <wp:positionV relativeFrom="paragraph">
                  <wp:posOffset>4061460</wp:posOffset>
                </wp:positionV>
                <wp:extent cx="3124200" cy="5581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58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8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grindină, secetă, atacul organismelor dăunătoare plantelo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Direcţia Agricolă C-ţa:</w:t>
                            </w:r>
                            <w:r>
                              <w:rPr>
                                <w:rFonts w:cs="Arial" w:ascii="Arial Narrow" w:hAnsi="Arial Narrow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shd w:fill="FFFFFF" w:val="clear"/>
                              </w:rPr>
                              <w:t>0241.481431/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</w:rPr>
                              <w:t>0241.4814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3.95pt;mso-wrap-distance-left:9.05pt;mso-wrap-distance-right:9.05pt;mso-wrap-distance-top:0pt;mso-wrap-distance-bottom:0pt;margin-top:319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8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grindină, secetă, atacul organismelor dăunătoare plantelo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Direcţia Agricolă C-ţa:</w:t>
                      </w:r>
                      <w:r>
                        <w:rPr>
                          <w:rFonts w:cs="Arial" w:ascii="Arial Narrow" w:hAnsi="Arial Narrow"/>
                          <w:shd w:fill="FFFFFF" w:val="clear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shd w:fill="FFFFFF" w:val="clear"/>
                        </w:rPr>
                        <w:t>0241.481431/</w:t>
                      </w:r>
                      <w:r>
                        <w:rPr>
                          <w:rStyle w:val="StrongEmphasis"/>
                          <w:rFonts w:cs="Arial" w:ascii="Arial Narrow" w:hAnsi="Arial Narrow"/>
                        </w:rPr>
                        <w:t>0241.481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6040</wp:posOffset>
                </wp:positionH>
                <wp:positionV relativeFrom="paragraph">
                  <wp:posOffset>4684395</wp:posOffset>
                </wp:positionV>
                <wp:extent cx="3124200" cy="4438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9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avarii ale reţelelor de utilităţi publi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I.S.U. Constanţa – 0241.617381/ 617382 Fax: 0241.690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34.95pt;mso-wrap-distance-left:9.05pt;mso-wrap-distance-right:9.05pt;mso-wrap-distance-top:0pt;mso-wrap-distance-bottom:0pt;margin-top:368.8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9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avarii ale reţelelor de utilităţi public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I.S.U. Constanţa – 0241.617381/ 617382 Fax: 0241.690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1085</wp:posOffset>
                </wp:positionH>
                <wp:positionV relativeFrom="paragraph">
                  <wp:posOffset>635</wp:posOffset>
                </wp:positionV>
                <wp:extent cx="2438400" cy="6584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58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I.S.U.J. C-ţa / Centrul Operaţional Judeţ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11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0241.617381 / 6173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Fax: 0241.616342 / 690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51.85pt;mso-wrap-distance-left:9.05pt;mso-wrap-distance-right:9.05pt;mso-wrap-distance-top:0pt;mso-wrap-distance-bottom:0pt;margin-top:0.05pt;mso-position-vertical-relative:text;margin-left:5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I.S.U.J. C-ţa / Centrul Operaţional Judeţe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11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ro-RO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0241.617381 / 6173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Fax: 0241.616342 / 690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2760</wp:posOffset>
                </wp:positionH>
                <wp:positionV relativeFrom="paragraph">
                  <wp:posOffset>-8890</wp:posOffset>
                </wp:positionV>
                <wp:extent cx="1657350" cy="6775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775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 xml:space="preserve">Comitetul Judeţean / Lo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0241 / 617788 / 488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53.35pt;mso-wrap-distance-left:9.05pt;mso-wrap-distance-right:9.05pt;mso-wrap-distance-top:0pt;mso-wrap-distance-bottom:0pt;margin-top:-0.7pt;mso-position-vertical-relative:text;margin-left:4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 xml:space="preserve">Comitetul Judeţean / Loc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pentru Situaţii de Urgenţ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0241 / 617788 / 488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5360</wp:posOffset>
                </wp:positionH>
                <wp:positionV relativeFrom="paragraph">
                  <wp:posOffset>-8890</wp:posOffset>
                </wp:positionV>
                <wp:extent cx="2000250" cy="5143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 xml:space="preserve">Comitetul Ministerial (M.T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-0.7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 xml:space="preserve">Comitetul Ministerial (M.T.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040</wp:posOffset>
                </wp:positionH>
                <wp:positionV relativeFrom="paragraph">
                  <wp:posOffset>107950</wp:posOffset>
                </wp:positionV>
                <wp:extent cx="3124200" cy="6108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108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Grup suport tehnic 2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căderi masive de zăpadă, polei, gheaţă, viscol, vânt puternic</w:t>
                            </w: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ro-RO"/>
                              </w:rPr>
                              <w:t>CNADNR – SDN C-ţa: 0241.581147/0241.584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pt;height:48.1pt;mso-wrap-distance-left:9.05pt;mso-wrap-distance-right:9.05pt;mso-wrap-distance-top:0pt;mso-wrap-distance-bottom:0pt;margin-top:8.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Grup suport tehnic 2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 (</w:t>
                      </w: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căderi masive de zăpadă, polei, gheaţă, viscol, vânt puternic</w:t>
                      </w:r>
                      <w:r>
                        <w:rPr>
                          <w:rFonts w:cs="Arial Narrow" w:ascii="Arial Narrow" w:hAnsi="Arial Narrow"/>
                          <w:lang w:val="ro-RO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ro-RO"/>
                        </w:rPr>
                        <w:t>CNADNR – SDN C-ţa: 0241.581147/0241.584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885</wp:posOffset>
                </wp:positionH>
                <wp:positionV relativeFrom="paragraph">
                  <wp:posOffset>104775</wp:posOffset>
                </wp:positionV>
                <wp:extent cx="1981200" cy="4298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ro-RO"/>
                              </w:rPr>
                              <w:t>Centrul Operativ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ro-RO"/>
                              </w:rPr>
                              <w:t>021.3111223 / 0751.192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33.85pt;mso-wrap-distance-left:9.05pt;mso-wrap-distance-right:9.05pt;mso-wrap-distance-top:0pt;mso-wrap-distance-bottom:0pt;margin-top:8.25pt;mso-position-vertical-relative:text;margin-left:27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ro-RO"/>
                        </w:rPr>
                        <w:t>Centrul Operativ Situaţii de Urgenţ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ro-RO"/>
                        </w:rPr>
                        <w:t>021.3111223 / 0751.192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4335</wp:posOffset>
                </wp:positionH>
                <wp:positionV relativeFrom="paragraph">
                  <wp:posOffset>109855</wp:posOffset>
                </wp:positionV>
                <wp:extent cx="0" cy="1143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05pt,8.65pt" to="531.05pt,9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1135</wp:posOffset>
                </wp:positionH>
                <wp:positionV relativeFrom="paragraph">
                  <wp:posOffset>161925</wp:posOffset>
                </wp:positionV>
                <wp:extent cx="0" cy="914400"/>
                <wp:effectExtent l="57150" t="0" r="571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12.75pt" to="315.05pt,84.7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835</wp:posOffset>
                </wp:positionH>
                <wp:positionV relativeFrom="paragraph">
                  <wp:posOffset>16192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2.75pt" to="396.05pt,30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tabs>
          <w:tab w:val="clear" w:pos="720"/>
          <w:tab w:val="left" w:pos="5286" w:leader="none"/>
          <w:tab w:val="right" w:pos="15490" w:leader="none"/>
        </w:tabs>
        <w:rPr>
          <w:b/>
          <w:b/>
          <w:i/>
          <w:i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1535</wp:posOffset>
                </wp:positionH>
                <wp:positionV relativeFrom="paragraph">
                  <wp:posOffset>15240</wp:posOffset>
                </wp:positionV>
                <wp:extent cx="1257300" cy="228600"/>
                <wp:effectExtent l="0" t="36195" r="635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1.2pt" to="666pt,19.1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710</wp:posOffset>
                </wp:positionH>
                <wp:positionV relativeFrom="paragraph">
                  <wp:posOffset>129540</wp:posOffset>
                </wp:positionV>
                <wp:extent cx="3905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10.2pt" to="288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lang w:val="fr-FR"/>
        </w:rPr>
        <w:tab/>
        <w:tab/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635</wp:posOffset>
                </wp:positionH>
                <wp:positionV relativeFrom="paragraph">
                  <wp:posOffset>108585</wp:posOffset>
                </wp:positionV>
                <wp:extent cx="1600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8.55pt" to="666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0135</wp:posOffset>
                </wp:positionH>
                <wp:positionV relativeFrom="paragraph">
                  <wp:posOffset>108585</wp:posOffset>
                </wp:positionV>
                <wp:extent cx="0" cy="30543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05pt,8.55pt" to="585.0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8835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8.55pt" to="666.0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2285</wp:posOffset>
                </wp:positionH>
                <wp:positionV relativeFrom="paragraph">
                  <wp:posOffset>445135</wp:posOffset>
                </wp:positionV>
                <wp:extent cx="1041400" cy="584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Deranj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Electrice-G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024160-1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46pt;mso-wrap-distance-left:9.05pt;mso-wrap-distance-right:9.05pt;mso-wrap-distance-top:0pt;mso-wrap-distance-bottom:0pt;margin-top:35.05pt;mso-position-vertical-relative:text;margin-left:53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Deranj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Electrice-G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024160-1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5285</wp:posOffset>
                </wp:positionH>
                <wp:positionV relativeFrom="paragraph">
                  <wp:posOffset>445135</wp:posOffset>
                </wp:positionV>
                <wp:extent cx="927100" cy="584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Dispece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Apă-Ca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024160-1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46pt;mso-wrap-distance-left:9.05pt;mso-wrap-distance-right:9.05pt;mso-wrap-distance-top:0pt;mso-wrap-distance-bottom:0pt;margin-top:35.05pt;mso-position-vertical-relative:text;margin-left:62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Dispece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Apă-Ca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024160-1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3055</wp:posOffset>
                </wp:positionH>
                <wp:positionV relativeFrom="paragraph">
                  <wp:posOffset>160020</wp:posOffset>
                </wp:positionV>
                <wp:extent cx="220980" cy="1216025"/>
                <wp:effectExtent l="27305" t="0" r="273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121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2.6pt" to="342pt,108.3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1435</wp:posOffset>
                </wp:positionH>
                <wp:positionV relativeFrom="paragraph">
                  <wp:posOffset>160020</wp:posOffset>
                </wp:positionV>
                <wp:extent cx="571500" cy="1216025"/>
                <wp:effectExtent l="2540" t="0" r="254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1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12.6pt" to="549pt,108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735</wp:posOffset>
                </wp:positionH>
                <wp:positionV relativeFrom="paragraph">
                  <wp:posOffset>-571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0.45pt" to="423.05pt,26.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640" w:leader="none"/>
          <w:tab w:val="right" w:pos="15434" w:leader="none"/>
        </w:tabs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  <w:tab/>
        <w:tab/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1985</wp:posOffset>
                </wp:positionH>
                <wp:positionV relativeFrom="paragraph">
                  <wp:posOffset>24765</wp:posOffset>
                </wp:positionV>
                <wp:extent cx="1955800" cy="5842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CENTRUL OPERATIONAL DE COMANDĂ ŞI CONTROL U.T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024160 - ( 3122 / 3105 / 1152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6pt;mso-wrap-distance-left:9.05pt;mso-wrap-distance-right:9.05pt;mso-wrap-distance-top:0pt;mso-wrap-distance-bottom:0pt;margin-top:1.95pt;mso-position-vertical-relative:text;margin-left:35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ro-RO"/>
                        </w:rPr>
                        <w:t>CENTRUL OPERATIONAL DE COMANDĂ ŞI CONTROL U.T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ro-RO"/>
                        </w:rPr>
                        <w:t>024160 - ( 3122 / 3105 / 1152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jc w:val="right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8835</wp:posOffset>
                </wp:positionH>
                <wp:positionV relativeFrom="paragraph">
                  <wp:posOffset>-2271395</wp:posOffset>
                </wp:positionV>
                <wp:extent cx="13716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PERATOR ECONOMIC PORTU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.05pt;margin-top:-178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OPERATOR ECONOMIC PORTU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735</wp:posOffset>
                </wp:positionH>
                <wp:positionV relativeFrom="paragraph">
                  <wp:posOffset>-2157730</wp:posOffset>
                </wp:positionV>
                <wp:extent cx="0" cy="22860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169.9pt" to="423.05pt,-15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9185</wp:posOffset>
                </wp:positionH>
                <wp:positionV relativeFrom="paragraph">
                  <wp:posOffset>-1948180</wp:posOffset>
                </wp:positionV>
                <wp:extent cx="3581400" cy="3810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  <w:lang w:val="ro-RO"/>
                              </w:rPr>
                              <w:t>CELULA DE URGENŢĂ CN APM 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pt;height:30pt;mso-wrap-distance-left:9.05pt;mso-wrap-distance-right:9.05pt;mso-wrap-distance-top:0pt;mso-wrap-distance-bottom:0pt;margin-top:-153.4pt;mso-position-vertical-relative:text;margin-left:28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hadow/>
                          <w:sz w:val="24"/>
                          <w:lang w:val="ro-RO"/>
                        </w:rPr>
                        <w:t>CELULA DE URGENŢĂ CN APM 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4785</wp:posOffset>
                </wp:positionH>
                <wp:positionV relativeFrom="paragraph">
                  <wp:posOffset>-1592580</wp:posOffset>
                </wp:positionV>
                <wp:extent cx="2870200" cy="6985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lang w:val="ro-RO"/>
                              </w:rPr>
                              <w:t>DISPECERAT SIGURA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lang w:val="ro-RO"/>
                              </w:rPr>
                              <w:t>024160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3333 / 0727.741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024160-125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55pt;mso-wrap-distance-left:9.05pt;mso-wrap-distance-right:9.05pt;mso-wrap-distance-top:0pt;mso-wrap-distance-bottom:0pt;margin-top:-125.4pt;mso-position-vertical-relative:text;margin-left:31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4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lang w:val="ro-RO"/>
                        </w:rPr>
                        <w:t>DISPECERAT SIGURA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lang w:val="ro-RO"/>
                        </w:rPr>
                        <w:t>024160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lang w:val="ro-RO"/>
                        </w:rPr>
                        <w:t>3333 / 0727.7416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lang w:val="ro-RO"/>
                        </w:rPr>
                        <w:t>024160-1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5460</wp:posOffset>
                </wp:positionH>
                <wp:positionV relativeFrom="paragraph">
                  <wp:posOffset>-2643505</wp:posOffset>
                </wp:positionV>
                <wp:extent cx="2114550" cy="5143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A.N.R. – Căpitănia Portului C-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0372.41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6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.8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 xml:space="preserve">03 / 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0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372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.</w:t>
                            </w:r>
                            <w:r>
                              <w:rPr>
                                <w:rFonts w:eastAsia="TimesNewRomanPSMT;MS Mincho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419.8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0.5pt;mso-wrap-distance-left:9.05pt;mso-wrap-distance-right:9.05pt;mso-wrap-distance-top:0pt;mso-wrap-distance-bottom:0pt;margin-top:-208.15pt;mso-position-vertical-relative:text;margin-left:3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ro-RO"/>
                        </w:rPr>
                        <w:t>A.N.R. – Căpitănia Portului C-ţ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0372.41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6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.8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 xml:space="preserve">03 / 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0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372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.</w:t>
                      </w:r>
                      <w:r>
                        <w:rPr>
                          <w:rFonts w:eastAsia="TimesNewRomanPSMT;MS Mincho" w:cs="Arial Narrow" w:ascii="Arial Narrow" w:hAnsi="Arial Narrow"/>
                          <w:b/>
                          <w:bCs/>
                          <w:sz w:val="22"/>
                          <w:szCs w:val="22"/>
                          <w:lang w:val="ro-RO" w:eastAsia="ro-RO"/>
                        </w:rPr>
                        <w:t>419.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265</wp:posOffset>
                </wp:positionH>
                <wp:positionV relativeFrom="paragraph">
                  <wp:posOffset>709295</wp:posOffset>
                </wp:positionV>
                <wp:extent cx="916940" cy="34544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NAVE TEHNICE ŞI DE DEPOL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7.2pt;mso-wrap-distance-left:9.05pt;mso-wrap-distance-right:9.05pt;mso-wrap-distance-top:0pt;mso-wrap-distance-bottom:0pt;margin-top:55.85pt;mso-position-vertical-relative:text;margin-left:566.95pt;mso-position-horizontal-relative:text">
                <v:textbox>
                  <w:txbxContent>
                    <w:p>
                      <w:pPr>
                        <w:pStyle w:val="BodyText3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NAVE TEHNICE ŞI DE DEPOL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4465</wp:posOffset>
                </wp:positionH>
                <wp:positionV relativeFrom="paragraph">
                  <wp:posOffset>709295</wp:posOffset>
                </wp:positionV>
                <wp:extent cx="688340" cy="34544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ro-RO"/>
                              </w:rPr>
                              <w:t xml:space="preserve">NAVA POMPI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7.2pt;mso-wrap-distance-left:9.05pt;mso-wrap-distance-right:9.05pt;mso-wrap-distance-top:0pt;mso-wrap-distance-bottom:0pt;margin-top:55.85pt;mso-position-vertical-relative:text;margin-left:5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ro-RO"/>
                        </w:rPr>
                        <w:t xml:space="preserve">NAVA POMP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5085</wp:posOffset>
                </wp:positionH>
                <wp:positionV relativeFrom="paragraph">
                  <wp:posOffset>132715</wp:posOffset>
                </wp:positionV>
                <wp:extent cx="1841500" cy="6007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0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DISPECERAT SUCURSALA NAVE TEHNICE 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>024160-1260 / 0742.102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3pt;mso-wrap-distance-left:9.05pt;mso-wrap-distance-right:9.05pt;mso-wrap-distance-top:0pt;mso-wrap-distance-bottom:0pt;margin-top:10.45pt;mso-position-vertical-relative:text;margin-left:503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DISPECERAT SUCURSALA NAVE TEHNICE PO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>024160-1260 / 0742.102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lang w:val="ro-RO" w:eastAsia="en-US"/>
        </w:rPr>
      </w:pPr>
      <w:r>
        <w:rPr>
          <w:b/>
          <w:i/>
          <w:sz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7585</wp:posOffset>
                </wp:positionH>
                <wp:positionV relativeFrom="paragraph">
                  <wp:posOffset>8890</wp:posOffset>
                </wp:positionV>
                <wp:extent cx="2070100" cy="60071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00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etaşamentul ISU Constanţa 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Linie telefonică direct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7.3pt;mso-wrap-distance-left:9.05pt;mso-wrap-distance-right:9.05pt;mso-wrap-distance-top:0pt;mso-wrap-distance-bottom:0pt;margin-top:0.7pt;mso-position-vertical-relative:text;margin-left:278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ro-RO"/>
                        </w:rPr>
                        <w:t>Detaşamentul ISU Constanţa 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ro-RO"/>
                        </w:rPr>
                        <w:t>Linie telefonică direc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i/>
          <w:i/>
          <w:sz w:val="24"/>
          <w:lang w:val="ro-RO" w:eastAsia="en-US"/>
        </w:rPr>
      </w:pPr>
      <w:r>
        <w:rPr>
          <w:b/>
          <w:i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1535</wp:posOffset>
                </wp:positionH>
                <wp:positionV relativeFrom="paragraph">
                  <wp:posOffset>-417703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-328.9pt" to="594pt,-3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7135</wp:posOffset>
                </wp:positionH>
                <wp:positionV relativeFrom="paragraph">
                  <wp:posOffset>-463423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-364.9pt" to="495.05pt,-34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1535</wp:posOffset>
                </wp:positionH>
                <wp:positionV relativeFrom="paragraph">
                  <wp:posOffset>-4862830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-382.9pt" to="603pt,-38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635</wp:posOffset>
                </wp:positionH>
                <wp:positionV relativeFrom="paragraph">
                  <wp:posOffset>-463423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364.9pt" to="360.05pt,-34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685</wp:posOffset>
                </wp:positionH>
                <wp:positionV relativeFrom="paragraph">
                  <wp:posOffset>-4996180</wp:posOffset>
                </wp:positionV>
                <wp:extent cx="2209800" cy="3810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>I.G.S.U. / Centrul Operaţional Na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pt;height:30pt;mso-wrap-distance-left:9.05pt;mso-wrap-distance-right:9.05pt;mso-wrap-distance-top:0pt;mso-wrap-distance-bottom:0pt;margin-top:-393.4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lang w:val="ro-RO"/>
                        </w:rPr>
                        <w:t>I.G.S.U. / 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260</wp:posOffset>
                </wp:positionH>
                <wp:positionV relativeFrom="paragraph">
                  <wp:posOffset>-5005705</wp:posOffset>
                </wp:positionV>
                <wp:extent cx="3371850" cy="4000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hadow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hadow/>
                                <w:sz w:val="24"/>
                                <w:lang w:val="ro-RO"/>
                              </w:rPr>
                              <w:t>Comitetul Naţiona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-394.15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hadow/>
                          <w:sz w:val="24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hadow/>
                          <w:sz w:val="24"/>
                          <w:lang w:val="ro-RO"/>
                        </w:rPr>
                        <w:t>Comitetul Naţiona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675" w:right="675" w:gutter="0" w:header="561" w:top="1258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Arial Narrow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8080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808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7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808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Style w:val="PageNumber"/>
        <w:color w:val="008080"/>
        <w:sz w:val="20"/>
      </w:rPr>
    </w:pPr>
    <w:r>
      <w:rPr/>
    </w:r>
  </w:p>
  <w:p>
    <w:pPr>
      <w:pStyle w:val="Normal"/>
      <w:rPr>
        <w:rStyle w:val="PageNumber"/>
        <w:color w:val="0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-Roman-R;Arial Narrow" w:hAnsi="Times-Roman-R;Arial Narrow" w:cs="Times-Roman-R;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-Roman-R;Arial Narrow" w:hAnsi="Times-Roman-R;Arial Narrow" w:cs="Times-Roman-R;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-Roman-R;Arial Narrow" w:hAnsi="Times-Roman-R;Arial Narrow" w:cs="Times-Roman-R;Arial Narrow"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Cs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40" w:leader="none"/>
      </w:tabs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b/>
      <w:color w:val="0000FF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Times-Roman-R;Arial Narrow" w:hAnsi="Times-Roman-R;Arial Narrow" w:cs="Times-Roman-R;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-Roman-R;Arial Narrow" w:hAnsi="Times-Roman-R;Arial Narrow" w:cs="Times-Roman-R;Arial Narrow"/>
      <w:sz w:val="24"/>
      <w:szCs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5:00Z</dcterms:created>
  <dc:creator>ciliescu</dc:creator>
  <dc:description/>
  <cp:keywords/>
  <dc:language>en-US</dc:language>
  <cp:lastModifiedBy>adm.sis1</cp:lastModifiedBy>
  <cp:lastPrinted>2022-05-26T10:32:00Z</cp:lastPrinted>
  <dcterms:modified xsi:type="dcterms:W3CDTF">2022-05-26T07:32:00Z</dcterms:modified>
  <cp:revision>3</cp:revision>
  <dc:subject/>
  <dc:title>ROF CU</dc:title>
</cp:coreProperties>
</file>