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  <w:t>Anexa nr. 8</w:t>
      </w:r>
    </w:p>
    <w:p>
      <w:pPr>
        <w:pStyle w:val="Heading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PODURI RUTIERE EXISTENTE ÎN JUDEŢUL CONSTANŢA PE DRUMURI JUDEŢENE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6"/>
        <w:gridCol w:w="1316"/>
        <w:gridCol w:w="1260"/>
        <w:gridCol w:w="1080"/>
        <w:gridCol w:w="1080"/>
        <w:gridCol w:w="797"/>
        <w:gridCol w:w="1847"/>
        <w:gridCol w:w="848"/>
        <w:gridCol w:w="1841"/>
        <w:gridCol w:w="1418"/>
        <w:gridCol w:w="850"/>
        <w:gridCol w:w="992"/>
      </w:tblGrid>
      <w:tr>
        <w:trPr>
          <w:tblHeader w:val="true"/>
          <w:trHeight w:val="13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enumire ş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r. dru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Poziţia podulu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(km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Denumirea obstacol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Localitatea cea mai apropi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Lungimea totală a podului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Lăţimea părţii carosabile (m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Forţa suport (ton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Tipul grinzilor / datelo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umăr deschider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Felul suporturilor de mal / intermedi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Număr suport intermed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-28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Trot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Posibili tăţi de varientare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97+9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mnicu de 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da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7+8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a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1+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u Casimc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h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zida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2+8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h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zida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(zidar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1+7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argu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(beto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53+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dgi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*2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 pile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65+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est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zida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(zidar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2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+5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arlic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+9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lo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+3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lo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2+9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op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8+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pid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9+0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pid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2+9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un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7+3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un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4+6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eim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zida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0+0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ernav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sii cu goluri precomprima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7+2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chirl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sii cu goluri precomprima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1+2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chirl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5+8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8+1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6+2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lah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sii cu goluri precomprima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0+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dgi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+8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ortom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9+2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ortom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0+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epes V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2+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altag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5+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altag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6+0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Baltag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precompri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3+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ruc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4+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ircea V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4+7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unc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Fasii cu goluri precomprima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7+3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ire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57+6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irea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85+7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u Topo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ulghe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9+1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ac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0+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Ram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3+7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in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 pila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40+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r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st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3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+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r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J 3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3+8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V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egr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C 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0+0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anal irig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urfat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Grinzi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*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 pile din be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C 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3+4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e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antelimonu de 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ala din beton arma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lei din be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2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nu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69" w:right="737" w:gutter="0" w:header="360" w:top="540" w:footer="47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4320"/>
        <w:tab w:val="clear" w:pos="8640"/>
        <w:tab w:val="left" w:pos="6426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NewRoman,BoldItalic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TimesNewRoman,BoldItalic;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TimesNewRoman,BoldItalic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NewRoman,BoldItalic;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NewRoman,BoldItalic;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Arial Narro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42:00Z</dcterms:created>
  <dc:creator>SALA_310</dc:creator>
  <dc:description/>
  <cp:keywords/>
  <dc:language>en-US</dc:language>
  <cp:lastModifiedBy>adm.sis1</cp:lastModifiedBy>
  <cp:lastPrinted>2022-05-26T10:14:00Z</cp:lastPrinted>
  <dcterms:modified xsi:type="dcterms:W3CDTF">2022-05-26T07:14:00Z</dcterms:modified>
  <cp:revision>15</cp:revision>
  <dc:subject/>
  <dc:title>ANTETUL LOCALITĂŢII</dc:title>
</cp:coreProperties>
</file>