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Anexa nr. 35</w:t>
      </w:r>
    </w:p>
    <w:p>
      <w:pPr>
        <w:pStyle w:val="Heading2"/>
        <w:ind w:firstLine="360"/>
        <w:rPr/>
      </w:pPr>
      <w:r>
        <w:rPr/>
        <w:t>OPERATORI ECONOMICI CU RISC EXPLOZIV INCENDIAR</w:t>
      </w:r>
    </w:p>
    <w:tbl>
      <w:tblPr>
        <w:tblW w:w="14618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24"/>
        <w:gridCol w:w="1670"/>
        <w:gridCol w:w="1843"/>
        <w:gridCol w:w="1961"/>
        <w:gridCol w:w="4370"/>
      </w:tblGrid>
      <w:tr>
        <w:trPr>
          <w:tblHeader w:val="true"/>
          <w:trHeight w:val="951" w:hRule="atLeast"/>
          <w:cantSplit w:val="true"/>
        </w:trPr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umire operator economic</w:t>
            </w:r>
          </w:p>
        </w:tc>
        <w:tc>
          <w:tcPr>
            <w:tcW w:w="22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</w:t>
            </w:r>
          </w:p>
        </w:tc>
        <w:tc>
          <w:tcPr>
            <w:tcW w:w="1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umirea substante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77" w:right="-108" w:hanging="1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antitatea medie lunara </w:t>
            </w:r>
          </w:p>
          <w:p>
            <w:pPr>
              <w:pStyle w:val="Normal"/>
              <w:ind w:left="-77" w:right="-108" w:hanging="1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T]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ate de proi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T]</w:t>
            </w:r>
          </w:p>
        </w:tc>
        <w:tc>
          <w:tcPr>
            <w:tcW w:w="43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fil activitate</w:t>
            </w:r>
          </w:p>
        </w:tc>
      </w:tr>
      <w:tr>
        <w:trPr>
          <w:trHeight w:val="315" w:hRule="atLeast"/>
        </w:trPr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C. BRAU UNION ROMANIA S.A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s. Industriala nr. 1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nia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 kg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 kg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ducere de bere si malt (COD E/E/A/15)</w:t>
            </w:r>
          </w:p>
        </w:tc>
      </w:tr>
      <w:tr>
        <w:trPr>
          <w:trHeight w:val="945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GIA AUTONOMA JUDETEANA DE APA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. Calarasi nr. 22-24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 lich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 to. 2,85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to.    10 to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tare, tratare, transport si distributie apa potabila Colectare, transport si epurare a apelor uzate reziduale si meteorice</w:t>
            </w:r>
          </w:p>
        </w:tc>
      </w:tr>
      <w:tr>
        <w:trPr>
          <w:trHeight w:val="33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 lich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 to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 lich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 to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C. MARWAY FERTILCHIM SA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Principala Nr. 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or (CLU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za in functie de fluxul tehnologic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 mc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bricarea efectiva a ingrasamintelor fosfatic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id sulfur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za in functie de fluxul tehnologic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 to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C. CHIMPEX S.A.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cinta Port Dana 54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 to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 to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to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to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fr-FR"/>
              </w:rPr>
              <w:t xml:space="preserve">SNP "PETROM"SA BUCURESTI-SUC. </w:t>
            </w:r>
            <w:r>
              <w:rPr>
                <w:rFonts w:cs="Arial Narrow" w:ascii="Arial Narrow" w:hAnsi="Arial Narrow"/>
              </w:rPr>
              <w:t>"PECO"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nstanta, str. M. Eminescu nr.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56 mc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ercializeaza  produse petroliere  (motorine, benzine, uleiuri, GPL)</w:t>
            </w:r>
          </w:p>
        </w:tc>
      </w:tr>
      <w:tr>
        <w:trPr>
          <w:trHeight w:val="16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P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.C.ROMPETROL PETROCHEMICALS S.R.L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J 226 Km 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I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29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00to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ate principala: fabricarea maselor plastice primare (CAEN 2416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ctivitati secundare: productia si distributia energiei termice si a apei calde, activitati de testari si analize tehnice, transporturi prin conducte, manipulari, depozitari</w:t>
            </w:r>
          </w:p>
        </w:tc>
      </w:tr>
      <w:tr>
        <w:trPr>
          <w:trHeight w:val="18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AN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6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5 to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NIA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7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4 to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X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9,33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0 to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3 t/h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tiile de depozitare  sunt ale Rompetrol Rafinar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DROG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ox. 2 t/zi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CHIL DE ALUMIN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1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Z COMBUSTIBI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 t/h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4 to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-HEP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9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LE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1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PETROL RAFINARE S.A.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J 226 Km 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00 mc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Prelucrarea titeiului si fabricarea </w:t>
              <w:br/>
              <w:t>produselor petroliere</w:t>
            </w:r>
          </w:p>
        </w:tc>
      </w:tr>
      <w:tr>
        <w:trPr>
          <w:trHeight w:val="31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fin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trol reac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ract aromat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lur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tr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i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P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T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ctie C5-C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.0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ifabricate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urile de semifabricate sunt temporare si reprezinta alimentarea pentru instalatii conform flux tehnologi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00 to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an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 mc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poclorit de sod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to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id sulfur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to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mc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alizator M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00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alaje originale: container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alizator DEA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alaje originale: container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oetanolam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alaje originale: butoai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 Diclore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to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balaje originale: butoai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a un stoc de chimicale si catalizatori de proces, cu caracter periculos, stocate in magazie, in ambalaje originale, in cantitate mai mica de 50 to.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C. OIL TERMINAL S.A.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. Caraiman nr. 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cool metil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uarea prestatiilor de servicii privind depozitarea si conditionarea titeiului, produselor petroliere, petrochimice, chimice precum si alte produse finite sau materii prime lichide pentru import, export si tranzit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s-ES_tradnl"/>
              </w:rPr>
              <w:t>Servicii de transport maritim si coasta;</w:t>
              <w:br/>
              <w:t>Alte servicii anexe de transport de apa; (efectuarea bunkerarii navelor, comercializarea de produse care fac obiectul bunkerarii navelor, comercializarea de produse care fac obictul bunkerarii navelor);</w:t>
              <w:br/>
              <w:t>Vanzari cu ridicata ale combustibililor;</w:t>
              <w:br/>
              <w:t>Vanzari cu ridicata ale produselor chimice;</w:t>
              <w:br/>
              <w:t>Servicii ale altor agentii de transport.</w:t>
              <w:br/>
            </w:r>
            <w:r>
              <w:rPr>
                <w:rFonts w:cs="Arial Narrow" w:ascii="Arial Narrow" w:hAnsi="Arial Narrow"/>
              </w:rPr>
              <w:t>Servicii de testari si analize tehnice.</w:t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cool octil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rilonitril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enze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orofor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ilftal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etilenglic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droxid  sod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iar alchil enz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il tertiar butil e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050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oetilenglic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000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cloreti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trol react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lu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cloretil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nsbord direc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6000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re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te spi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a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C. SANTIERUL NAVAL  CONSTANTA S.A.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inta Port Constanţ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oxigen T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ilă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 Nm³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ctii si reparatii nave</w:t>
            </w:r>
          </w:p>
        </w:tc>
      </w:tr>
      <w:tr>
        <w:trPr>
          <w:trHeight w:val="19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oxigen T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00 Nm³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oxigen T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00 Nm³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oxigen T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00 Nm³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CO2 T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CO2 T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CO2 T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CO2 T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cator CO2 T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1,2,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x14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77"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5/1 si 5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x140 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77"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6/1  si 6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x140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77"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7/1 si 7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x140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77"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8/1 si 8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x140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77" w:firstLine="1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baterii acetilena 9/1 si 9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x140kg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ROMPETROL LOGISTICS SA- SUCURSALA TRANSPORTURI CONSTANTA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N 226, km 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mc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ansporturi </w:t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 mc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ETROM S.A. Membru O.M.V. Grup - Sucursala PETROMAR Constan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lang w:val="es-ES_tradnl"/>
              </w:rPr>
              <w:t>Secţia Terminal  Midia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inta Port  Dana 34 ptr. Sucursală şi D.J. Navodari Corbu  ptr. Secţia Terminal Midia</w:t>
            </w:r>
          </w:p>
        </w:tc>
        <w:tc>
          <w:tcPr>
            <w:tcW w:w="5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se petroliere: materii prime si Combustibili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Ţiţ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2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200 t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zolin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0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60 t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Nu este cazul  este în trecere prin instalaţi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mestec Meta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Nu este cazul este în trecere prin instalaţi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micale de proces si catalizat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nzină hidrofinat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  t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cool metil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S.C.UZINA TERMOELECTRICĂ MIDIA S. A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.J.226, KM.23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CUR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0 t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00t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ducerea energiei electrice şi termice</w:t>
            </w:r>
          </w:p>
        </w:tc>
      </w:tr>
      <w:tr>
        <w:trPr>
          <w:trHeight w:val="1134" w:hRule="atLeast"/>
          <w:cantSplit w:val="true"/>
        </w:trPr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.C. ELECTROCENTRALE BUCURESTI S.A-SUCURSALA ELECTROCENTRALE CONSTANTA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B-dul Aurel Vlaicu nr. 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c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7 to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33 to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ducere de energie electrica si termica si transportul la consumatorii mun C-ta</w:t>
            </w:r>
          </w:p>
        </w:tc>
      </w:tr>
      <w:tr>
        <w:trPr>
          <w:trHeight w:val="72" w:hRule="atLeast"/>
          <w:cantSplit w:val="true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C BUTAN GAS ROMANIA SA</w:t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J 226 KM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 TON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 TONE</w:t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ercializeaza produse petroliere (motorine, benzine, uleiuri, GPL)</w:t>
            </w:r>
          </w:p>
        </w:tc>
      </w:tr>
      <w:tr>
        <w:trPr>
          <w:trHeight w:val="314" w:hRule="atLeast"/>
          <w:cantSplit w:val="true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GA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 TON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TONE</w:t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39" w:right="720" w:gutter="0" w:header="567" w:top="623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>NESECRET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rFonts w:eastAsia="Calibri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right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15:00Z</dcterms:created>
  <dc:creator>*</dc:creator>
  <dc:description/>
  <cp:keywords/>
  <dc:language>en-US</dc:language>
  <cp:lastModifiedBy>Vasile Petruta</cp:lastModifiedBy>
  <cp:lastPrinted>2014-07-01T11:48:00Z</cp:lastPrinted>
  <dcterms:modified xsi:type="dcterms:W3CDTF">2022-05-09T08:46:00Z</dcterms:modified>
  <cp:revision>7</cp:revision>
  <dc:subject/>
  <dc:title>Anexa nr</dc:title>
</cp:coreProperties>
</file>