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Arial Narrow" w:hAnsi="Arial Narrow"/>
          <w:b/>
          <w:bCs/>
          <w:color w:val="000000"/>
          <w:sz w:val="24"/>
          <w:szCs w:val="24"/>
        </w:rPr>
        <w:t>Anexa nr. 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Arial Narrow" w:hAnsi="Arial Narrow"/>
          <w:b/>
          <w:bCs/>
          <w:color w:val="000000"/>
          <w:sz w:val="24"/>
          <w:szCs w:val="24"/>
        </w:rPr>
        <w:t>Lista obiectivelor potenţial afectabile pe fluviul Dunărea, aflate în incinte îndiguit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Arial Narrow" w:hAnsi="Arial Narrow"/>
          <w:b/>
          <w:bCs/>
          <w:color w:val="000000"/>
          <w:sz w:val="24"/>
          <w:szCs w:val="24"/>
        </w:rPr>
        <w:t>la un debit de 12700 mc/s (conform planurilor de apărare)</w:t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27"/>
        <w:gridCol w:w="1701"/>
        <w:gridCol w:w="4253"/>
        <w:gridCol w:w="42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Nr. cr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Cursul de ap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Localitate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Obiective potenţial afectabile (conform planurilor de apărar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Observaţi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Incinta - Ostr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Ostro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16 ha de pădure; 1,5 km D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10 ha teren agrico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Zonă îndiguită. Digul în faza a III a de APĂRA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Mai rămân până la coronament aprox. 150c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i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Dunăr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Olt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 xml:space="preserve">40 case, 3 km de străzi;50 anex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453 ha teren agrico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Zonă îndiguită. Digul în faza a II a de APĂRA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Mai rămân până la coronament aprox. 180c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Dunărea – Incinta Viile- Dunăr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Vi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70 gospodăr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315 ha teren agrico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Zonă îndiguită. Digul în faza a III a de APĂRA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Mai rămân până la coronament aprox. 90c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Dunarea – Incinta Viile- Dunăr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Dunăre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900 ha teren agrico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Zonă îndiguită. Digul în faza a III a de APĂRA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Mai rămân până la coronament aprox. 150c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Dunarea – Incinta Ras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Raso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53 gosp, 1 şcoală 500 ha teren agric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2,5 km drum judeţe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Zonă îndiguită. Digul în faza a III a de APĂRA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Mai rămân până la coronament aprox. 80c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Dunarea – Incinta Ras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Cochirle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68 ha teren agrico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0,8 km drum judeţe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Zonă îndiguită. Digul în faza a II a de APĂRA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Mai rămân până la coronament aprox. 65c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Dunărea – Dig Cernavo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Cernavod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16 case; 1 km de străz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 biseric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Zonă îndiguită. Digul în faza a II a de APĂRA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Mai rămân până la coronament aprox. 140c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Dunărea – Incinta Seim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Seime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460 ha teren agricol; 2 km D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 podeţ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Zonă îndiguită.ș Digul în faza a II a de APĂRA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Mai rămân până la coronament aprox. 140c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Dunărea – Incinta Seim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Seimenii Mic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620 ha teren agricol;1 SP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 ferm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Zonă îndiguită. Digul în faza a II a de APĂRA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Mai rămân până la coronament aprox. 140c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Dunărea – Incinta Top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Topal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5 gospodăr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504 ha teren agrico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Zonă îndiguită. Digul în faza a III a de APĂRA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Mai rămân până la coronament aprox. 60c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Dunărea – Incinta Top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Capida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10 ha teren agrico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Zonă îndiguită. Digul în faza a III a de APĂRA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Mai rămân până la coronament aprox. 80c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Dunăr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Ghindăreşt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5 gospodăr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61 ha teren agrico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Zonă îndiguită. Digul în faza a III a de APĂRA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Mai rămân până la coronament aprox. 150c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Dunăr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Hârşo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Portul Hârşova; 27 gospodăr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2800 ha teren agricol 5 ob socl e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Zonă îndiguită. Digul în faza a II a de APĂRA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Mai rămân până la coronament aprox. 65c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Dunărea – Incinta Hârşova – Ciobanu - Gârlic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Vadu O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16 case; 4721 ha teren ag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3 SP, 3 sedii fermă; 2 cantoane, 1 kmD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Zonă îndiguită. Digul în faza a III a de APĂRA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Mai rămân până la coronament aprox. 140c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Dunărea – Incinta Hârşova – Ciobanu - Gârlic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Cioban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15 gospodării; 4984 ha teren agrico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5 SP, 3 cantoane, 2 sedii ferm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Zonă îndiguită. Digul în faza a III a de APĂRA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Mai rămân până la coronament aprox. 80cm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Dunărea – Incinta Hârşova – Ciobanu - Gârlic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</w:rPr>
              <w:t>Gârlici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15 gospodăr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269 ha teren agrico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color w:val="000000"/>
              </w:rPr>
              <w:t>Zonă îndiguită. Digul în faza a III a de APĂRAR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Mai rămân până la coronament aprox. 80cm</w:t>
            </w:r>
          </w:p>
        </w:tc>
      </w:tr>
    </w:tbl>
    <w:p>
      <w:pPr>
        <w:pStyle w:val="Normal"/>
        <w:spacing w:lineRule="auto" w:line="240" w:before="0" w:after="200"/>
        <w:rPr>
          <w:rFonts w:ascii="Arial Narrow" w:hAnsi="Arial Narrow" w:cs="Times New Roman"/>
          <w:b/>
          <w:b/>
          <w:bCs/>
          <w:color w:val="000000"/>
        </w:rPr>
      </w:pPr>
      <w:r>
        <w:rPr>
          <w:rFonts w:cs="Times New Roman" w:ascii="Arial Narrow" w:hAnsi="Arial Narrow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998" w:gutter="0" w:header="340" w:top="396" w:footer="34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NESECRET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rFonts w:cs="Times New Roman" w:ascii="Times New Roman" w:hAnsi="Times New Roman"/>
          <w:sz w:val="16"/>
          <w:szCs w:val="16"/>
          <w:lang w:val="it-IT"/>
        </w:rPr>
        <w:t>urgente@isudobrogea.ro / Fax.616342 /</w:t>
      </w:r>
    </w:hyperlink>
    <w:r>
      <w:rPr>
        <w:rFonts w:cs="Times New Roman" w:ascii="Times New Roman" w:hAnsi="Times New Roman"/>
        <w:sz w:val="16"/>
        <w:szCs w:val="16"/>
        <w:lang w:val="it-IT"/>
      </w:rPr>
      <w:t xml:space="preserve"> cod postal 900663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Pagi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din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t>NESECRET</w:t>
    </w:r>
  </w:p>
  <w:p>
    <w:pPr>
      <w:pStyle w:val="Normal"/>
      <w:tabs>
        <w:tab w:val="clear" w:pos="708"/>
        <w:tab w:val="left" w:pos="720" w:leader="none"/>
        <w:tab w:val="center" w:pos="4320" w:leader="none"/>
        <w:tab w:val="right" w:pos="8640" w:leader="none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18"/>
        <w:szCs w:val="18"/>
        <w:lang w:val="en-US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spacing w:lineRule="auto" w:line="240" w:before="0" w:after="0"/>
    </w:pPr>
    <w:rPr>
      <w:rFonts w:ascii="Arial Unicode MS" w:hAnsi="Arial Unicode MS" w:cs="Arial Unicode MS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55:00Z</dcterms:created>
  <dc:creator>arama.mihai</dc:creator>
  <dc:description/>
  <cp:keywords/>
  <dc:language>en-US</dc:language>
  <cp:lastModifiedBy>adm.sis1</cp:lastModifiedBy>
  <cp:lastPrinted>2022-05-26T10:33:00Z</cp:lastPrinted>
  <dcterms:modified xsi:type="dcterms:W3CDTF">2022-05-26T07:33:00Z</dcterms:modified>
  <cp:revision>14</cp:revision>
  <dc:subject/>
  <dc:title>Anexa nr</dc:title>
</cp:coreProperties>
</file>