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Anexa nr. 10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LINIILE DE GARAJ DIN JUDEŢUL CONSTANŢ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52"/>
        <w:gridCol w:w="1843"/>
        <w:gridCol w:w="709"/>
        <w:gridCol w:w="1275"/>
        <w:gridCol w:w="193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Denumirea capacită</w:t>
            </w:r>
            <w:r>
              <w:rPr>
                <w:rFonts w:cs="Arial Narrow" w:ascii="Arial Narrow" w:hAnsi="Arial Narrow"/>
                <w:b/>
                <w:bCs/>
                <w:lang w:val="fr-FR"/>
              </w:rPr>
              <w:t>ţ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pentru apăr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eneficiaru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rviciilor de transport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U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Lungim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b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Linia CF nr. 812  ce se ramifică din linia curentă Nicolae Bălcescu – Târguşor Dobrogea prin schimbătorul de la km. 24 + 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servire           U.M. 01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 xml:space="preserve">m.l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72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uncţional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mplă/normală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  <w:t>Linia CF ce se ramifică din linia AB prin schimbatorul 70 din cap Y în staţia c.f. MANGALIA şi toate schimbătoarele de cale ce asigură ieşire la linia curentă (km. 4+9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servire           U.M. 020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m.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1310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uncţional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mplă/normală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servi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.M. 0253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  <w:t>4465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37" w:gutter="0" w:header="567" w:top="73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</w:r>
  </w:p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lang w:val="ro-RO"/>
      </w:rPr>
    </w:pPr>
    <w:r>
      <w:rPr>
        <w:lang w:val="ro-RO"/>
      </w:rPr>
      <w:t>NESECRET</w:t>
    </w:r>
  </w:p>
  <w:p>
    <w:pPr>
      <w:pStyle w:val="Normal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TimesNewRoman,BoldItalic;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NewRoman,BoldItalic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NewRoman,BoldItalic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NewRoman,BoldItalic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RTimes New Roman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imesNewRoman,BoldItalic;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TimesNewRoman,BoldItalic;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Arial Narro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Bradley Hand ITC" w:hAnsi="Bradley Hand ITC" w:cs="Bradley Hand ITC"/>
      <w:b/>
      <w:i w:val="false"/>
      <w:sz w:val="24"/>
      <w:szCs w:val="24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TimesNewRoman,BoldItalic;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imesNewRoman,BoldItalic;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imesNewRoman,BoldItalic;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Arial Narro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96z0">
    <w:name w:val="WW8NumSt9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Arial" w:hAnsi="Arial" w:cs="Arial"/>
      <w:spacing w:val="-10"/>
      <w:sz w:val="26"/>
      <w:szCs w:val="26"/>
    </w:rPr>
  </w:style>
  <w:style w:type="character" w:styleId="FontStyle28">
    <w:name w:val="Font Style28"/>
    <w:qFormat/>
    <w:rPr>
      <w:rFonts w:ascii="Arial" w:hAnsi="Arial" w:cs="Arial"/>
      <w:b/>
      <w:bCs/>
      <w:sz w:val="34"/>
      <w:szCs w:val="3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mallCaps/>
      <w:spacing w:val="-3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72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17"/>
      <w:ind w:hanging="365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47"/>
      <w:ind w:hanging="1469"/>
    </w:pPr>
    <w:rPr>
      <w:rFonts w:ascii="Arial" w:hAnsi="Arial" w:cs="Arial"/>
    </w:rPr>
  </w:style>
  <w:style w:type="paragraph" w:styleId="WWListparagraf">
    <w:name w:val="WW-Listă paragraf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Char"/>
    <w:basedOn w:val="Normal"/>
    <w:qFormat/>
    <w:pPr/>
    <w:rPr>
      <w:lang w:val="pl-P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53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5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hanging="27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hanging="365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5"/>
      <w:ind w:hanging="355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CharCharCharChar1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33:00Z</dcterms:created>
  <dc:creator>SALA_310</dc:creator>
  <dc:description/>
  <cp:keywords/>
  <dc:language>en-US</dc:language>
  <cp:lastModifiedBy>adm.sis1</cp:lastModifiedBy>
  <cp:lastPrinted>2022-05-26T10:19:00Z</cp:lastPrinted>
  <dcterms:modified xsi:type="dcterms:W3CDTF">2022-05-26T07:19:00Z</dcterms:modified>
  <cp:revision>13</cp:revision>
  <dc:subject/>
  <dc:title>ANTETUL LOCALITĂŢII</dc:title>
</cp:coreProperties>
</file>