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exa nr. 23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L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ro-RO"/>
        </w:rPr>
        <w:t>SOCIETĂŢILOR COMERCIALE AUTORI</w:t>
      </w:r>
      <w:r>
        <w:rPr>
          <w:rFonts w:cs="Arial Narrow" w:ascii="Arial Narrow" w:hAnsi="Arial Narrow"/>
          <w:b/>
          <w:lang w:val="pt-BR"/>
        </w:rPr>
        <w:t>ZATE</w:t>
      </w:r>
    </w:p>
    <w:p>
      <w:pPr>
        <w:pStyle w:val="Normal"/>
        <w:jc w:val="center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b/>
          <w:lang w:val="pt-BR"/>
        </w:rPr>
        <w:t>SĂ DESFĂŞOARE ACTIVITĂŢI DE TRANSPORT MĂRFURI ŞI DEŞEURI PERICULOASE ÎN JUDEŢUL CONSTANŢA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3420"/>
        <w:gridCol w:w="1980"/>
        <w:gridCol w:w="1980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. 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tor econom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Date de cont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EN REV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INOMIR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t-BR"/>
              </w:rPr>
              <w:t>Agigea, sat Agig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1/23.10.2010, reviz  22.04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ROVET CONSTANTA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IDIU, STR. TULCEA, NR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61, 521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/29.03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ACRIS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.Vlaicu, nr.41, bl.PC1,sc. C, apa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/20.04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PORTER PLAN RESOURCE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.Vlaicu, nr.41, bl.PC1,sc. C, apa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/04.05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OMASTER SERVICII ECOLOGICE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TFORMA PETROMIDIA DJ 226, KM.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1, 381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/17.05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REX FETEANU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rfatlar, str. M. Kogalniceanu,nr. 30, bl.A3, sc A, ap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/18.05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IN MARIN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vodari, str Randunelelor, nr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/01.06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AT  CONSTANTA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INTERIOARA, NR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5; 4941; 3831; 3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/07.07.2010, reviz 03.01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 MANAGEMENT &amp;CONSULTING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PANDURULUI, NR. 129, ET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/01.09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RDUYN LOGISTIC 99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 A. Vlaicu, nr. 52, cam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/20.10.2010, reviz 02.07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LENIUM GAZ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INDUSTRIALA, NR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, 4730,4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/03.11.2010, reviz in 16.03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COM DUA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CPT. PAPADOPOL NR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2, 4675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/05.01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AT SORT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Interioara, nr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1, 3812, 4941, 3832, 4677, 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/25.03.2011, reviz 30.08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EEN OIL SOLUTIO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. SACELE, STR. MOLDOVEI NR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2, 4677, 4941, 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/26.05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NK OIL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vodari, str. Pescarilor, nr. 35, bl. 37EST, sc A, et. 3, ap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/20.07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F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. Costinesti, str bazarului, Grup Gospodaresc Nord, sc 5, et. I, ap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6/20.07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LROM IND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VODARI, STR. TABEREI NR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2, 2444, 2445, 2453, 2454, 3831, 3832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/16.08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JA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Calarasi, nr. 22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/19.09.2011, reviz in 08.07.20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AL NETWORK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. Mamaia nr. 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1, 3832, 467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8/08.11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UGE ENBARA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 Tomis, nr. 334, bl. ST6, Sc D, et. 2, ap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, 4941, 3811, 3822, 3900, 8129, 370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/28.11.2011, reviz 30.05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AR  CO  LTD 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cinta Port Constanta Antrepozitul 2FDE- LA BENEFIC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5, 4941, 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/05.12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NTIC  ADMIN 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idiu, Grup social Culmea, C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6/06.12.2011, revizuit in 26.03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O PETROLEUM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Stefan Mihaileanu, nr. 45, ap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575/29.12.2010  reviz in 01.11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L  SIGN  99  SRL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gidia, str Kemal Agi Amet, nr.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/24.06.2010 reviz in 28.02.2012 , 24.05.2012 si in  26.03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N STEEL RECYCLING SRL ( transferata de la  VMB LUX-SONOR SRL, in anul 201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 STR.INTERIOARA NR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2 , 3811 , 3831 , 3832 , 4677 , 4941 , 38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/ 03.04.2012, reviz in 20.12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PECO LOGISTICS&amp;DISTRIBUTION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 STR.CUMPENEI NR.6 COLOANA AUTO CONSTA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/15.06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MADO &amp;CO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IGEA STR.N.TITULESCU NR.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/28.06.2012, reviz 14.12.2015, 23.04.2018,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ISTAL PUR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 Lumina, sat Lumina, str Tulcei, nr.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, 3811, 3900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/06.07.2012, reviz in 04.12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IA AUTONOMA DE TRANSPORT IN COMUN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Industriala, nr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4/23.08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G  SERVICE 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Marc Aureliu, nr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/28.11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ANCOR  TRANS 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irghiol, B-dul Victoriei, nr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/28.11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GALEX  TRADING 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VODARI, DN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3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/17.12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EEN FIRE TEAM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 Lumina, sat Lumina, sola A 314/1/1, sola 314/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8/17.07.2009, reviz in 29.12.2009, 07.04.2010, 31.01.2011, 04.05.2011,08.12.2011,19.12.2013, 22.05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IROTECH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 Lapusneanu, nr. 84, bl. LE 33, ap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/30.03.20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INTENANCE SERVICE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Str. Remus Opreanu,  nr.12A,Bl.L2, Ap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/15.07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WISPEED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Dumbrava Rosie, nr.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/17.09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EENTECH SERVICII ECOLOGICE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idiu, str. Tulcei, nr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/12.10.2009, reviz in 28.07.2010, 22.06.2011, 14.07.2011, 20.05.2016,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NIC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u lui Traian, Calea Dobrogei, Scoala de soferi si de la benefic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1, 3822, 3832, 4941, 3811, 3812, 3700,3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/19.12.20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L PROD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ozit Oil Terminal Nord II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/27.03.2012, reviz 06.02.2013, 23.04.2013,12.07.2013, 23.10.2013,04.12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TRO OI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I.C. Bratianu, nr. 131 si la benefic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1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/07.06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OR-MIR OPTIM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 A. Vlaicu , nr 140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1, 521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/01.07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RIER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Th Burada, nr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/07.08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VA HOLDING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rnavoda, Zona Bazin , Port N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2,4671, 521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/03.09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IL TERMINAL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Platforma Nord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0, 3700, 3900, 4941, 4920, 4677, 9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/14.11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TY EVENTS AND BALOO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Razboieni, nr. 51, camera 1, beneficiari din Consta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/10.12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3 ECOLOGIC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igea, zona moara, corp C1, biroul 1, p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, 3720, 3822, 3900, 4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/28.03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YCOND COM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Interioara, nr. 3, lot 14+15 si la benefic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2, 383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/04.04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IL DEPOL SERVICE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cinta Port Constanta, SC SORENA 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0, 3822, 3812, 3900, 3821, 3811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/07.04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UTAN GAS ROMANIA SA BUCURESTI SUC. NAVODA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vodari, DN 22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0, 4671, 4941, 4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/10.04.2014, reviz in 15.10.2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LOBAL EST SPEDITION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igea, sat Agigea, str Lucian Blaga, nr.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/02.06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MAR OI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n. Constanta, Sos Mangaliei, nr.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/16.09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CL EXPERT INVEST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1, 521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4/27.11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EENTECH SERVICII ECOLOGICE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mina, Sos Iuliu Maniu , nr. 30G si la benefic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1, 3832, 3812, 4941, 4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09.02.20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TROCONST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Caraiman, nr. 2 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1, 2561, 2562, 4941, 1623, 2361, 2363, 3311, 3314, 6312,1623, 2361, 2363, 2369, 3311, 3314, 6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/13.10.2009, revizuita in 16.07.2014, 26.11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V OI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idiu, str Tulcei, nr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, 6024, 4671, 4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/19.05.2009, revizuita 10.10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RA TRANSPORT 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b-dul A. Vlaicu, nr.125, lot 12, Birou S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/22.01.20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ROWA ACTIV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galia, str M.I. Dobrogeanu, nr. 71 si la beneficiari din jud. Consta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11, 3812, 383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/23.04.2015,  reviz in 07.01.2016,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MLIN COMPUTER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 Tudor Vladimirescu, nr. 30A, camerele 1 s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/08.09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LIOT CONSULTING &amp;PARTENER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navoda, str Valea cismelei, nr.1, camer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/30.09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EALBYM SISTEM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odari, str. Midiei, nr. 3, bl. 54, sc A, et.1, ap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/09.10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NEX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 Strajerului , nr. 24, camera 3, et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, 5020, 5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/12.11.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 AMA PETRO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0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/25.03.20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EAL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odari, str Tasaul, bl T3, sc A parter, ap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/16.05.201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S REHAB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ediul social, Constanta, Intr. I.C. Bratianu, nr. 2, camera 4), te. 074202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/27.08.20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.S.I. TRADING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irghiol, str. Muncii nr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/05.07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P EXCE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Pandurului nr.118 bis, tel. 0722569212, punct de lucru Constanta B-dulAaurel Vlaicu nr.186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/21.05.2010, revizuita in 13.08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VT ACTI TRAN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. Adamclisi, nr. 2, sc.A, et.3, ap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/07.12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OD STAR 2003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gidia str. Ecaterina teodoroiu, nr. 15B, sediul sec Medgidia, str triumfului, nr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/05.12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RIDEX GROUP SALUBRIZARE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nesti, sat Schitu, la beneficiari in jud Consta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/17.10.2011, reviz 22.12.20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ROTEST INSPECTION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hatman Luca Arbore, nr. 12-14, demisol, ap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/13.03.2013, reviz 30.09.2014, 20.11.2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TECNA ROMANIA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popa Farcas , nr. 12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4/21.09.20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AT STEEL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stanta, str Interioara, nr. 3, lot 14+lot 15 si la beneficiari (pentru activitatea de transport auto deseuri de baterii , acumulatori si DEE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1, 3812, 383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/04.04.2014, (transferata in 2015), reviz in.04.07.20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O CONCEPT EXPERT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vidiu, sat Culmea, Parcela Cc195, fost sector IAS Nazarcea (Dj 54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0, 3822, 3812, 4671, 4677, 5210, 4941, 3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/10.02.2017, revizuita in 03.08.2017, rectificata in 21.08.2017,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DGAZ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diu secundar mun. Medgidia, Sos. Constantei, nr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1, 4730, 4941, 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/ 10.06.2014, reviz in 18.02.2016, 14.12.20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RO GHEORDUNESCU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eni, sat Mereni, parcela A547/6, lo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 164, 4675, 4941, 5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/07.06.201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EMIR PROD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/21.12.2009, reviz in 12.05.20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 OIL PROVIDER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 Poarta Alba, Calea Bucuresti nr. 8A, camer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/27.07.201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N STEEL RECYCLING 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anta, str. Stefan cel Mare nr.2, birou 2, et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11, 3812, 3821, 3832, 3832, 4677, 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/03.04.2012, reviz in 20.12.20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" w:right="242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SAR EXPRESS SR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 Lumina , str 22 Decembrie, nr.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/01.07.2013, reviz 10.08.2017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Tabelul reflectă situația autorizării operatorilor economici la 25.03.2019, ținând cont de prevederile art.16 alin. (2^2) si (2^3) din OUG nr. 195/2005 privind protecția mediului, cu modificările și completările ulterioare și respectiv de prevederile Ordinului 1171/2018 privind aprobarea procedurii de aplicare a vizei anuale a autorizatiei de mediu si autorizatiei integrate de medi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666633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1:00Z</dcterms:created>
  <dc:creator>SALA_310</dc:creator>
  <dc:description/>
  <cp:keywords/>
  <dc:language>en-US</dc:language>
  <cp:lastModifiedBy>adm.sis1</cp:lastModifiedBy>
  <cp:lastPrinted>2022-05-26T10:52:00Z</cp:lastPrinted>
  <dcterms:modified xsi:type="dcterms:W3CDTF">2022-05-26T07:52:00Z</dcterms:modified>
  <cp:revision>10</cp:revision>
  <dc:subject/>
  <dc:title>Lista</dc:title>
</cp:coreProperties>
</file>