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a nr. 2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idenŢa Construc</w:t>
      </w:r>
      <w:r>
        <w:rPr>
          <w:rFonts w:cs="Arial Narrow" w:ascii="Arial Narrow" w:hAnsi="Arial Narrow"/>
          <w:lang w:val="ro-RO"/>
        </w:rPr>
        <w:t>Ţ</w:t>
      </w:r>
      <w:r>
        <w:rPr>
          <w:rFonts w:cs="Arial Narrow" w:ascii="Arial Narrow" w:hAnsi="Arial Narrow"/>
        </w:rPr>
        <w:t>iilor expertizate tehnic Şi Încadrate În clasele 1, 2, Şi 3 de risc seismic la nivelul jud. constanŢa</w:t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9"/>
        <w:gridCol w:w="1701"/>
        <w:gridCol w:w="1276"/>
        <w:gridCol w:w="1310"/>
        <w:gridCol w:w="885"/>
        <w:gridCol w:w="513"/>
        <w:gridCol w:w="570"/>
        <w:gridCol w:w="570"/>
        <w:gridCol w:w="971"/>
        <w:gridCol w:w="16"/>
        <w:gridCol w:w="1680"/>
        <w:gridCol w:w="1215"/>
        <w:gridCol w:w="1400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crt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calitate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ipul de imobil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stinatia imobilulu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ul constructiei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a de risc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ar de persoane care locuiesc in imobil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s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s.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s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s.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. Titulescu nr.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4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xp. Tehnică în 2000 şi feb.2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uza Vodă nr.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33 persoane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7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ăscoalei nr.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nr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8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nr. 97, bl.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MEZ+1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Al. Heraclea nr.1 bl. V1, sc.A+C = 40 a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ata Ovidiu nr.11, bl.A, sc.B; C; D (48 a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iata Ovidiu nr 14, bl.B, sc. A+B+C = 48 a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4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3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 97, bl. S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hiepiscopiei nr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ă 29/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rhiepiscopiei nr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6/98, 27/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istide Karatzali nr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25/95    - propus demolare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tin Bratescu nr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44/95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latis nr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597/90   - propus demolare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arache Vasile nr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pers. declarate că locuiesc în imobil conf. SPIT + 3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549/90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t. Petre Romulus nr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529/9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iliei nr. 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36/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za Voda nr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 + 3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001 - consolid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nr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I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35/95 – propus consolidar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. Enescu nr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. Teh 6/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. Enescu nr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chiria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31/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ivitei nr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3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45/95</w:t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.G. Duca nr.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 chiriaşi+4 fam.prop.(evidenţe RAEDPP);6 pers. Declarate că locuiesc în imobil+5 chiriaşi(evidenţe SPIT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999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. Voronca nr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1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38/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on Corvin nr.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I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3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5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9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piter nr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4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x89/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icor Zambaccian nr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0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cur nr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 pers.(evidenţe RAEDPP); 3 chiriaşi (evidenţe SPIT).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43/2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hail Kogalniceanu nr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2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93/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. Kogalniceanu nr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455/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. cel Batran nr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99/90 - demolar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scoalei nr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3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7/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volutiei nr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12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7/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volutiei nr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318/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lmona nr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6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2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8/95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5 chiriaş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07/90 – propus demolare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 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II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00/90 – propus demolare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 chiriaşi (evidenţe RAEDPP);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07/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13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43/95</w:t>
            </w:r>
          </w:p>
        </w:tc>
      </w:tr>
      <w:tr>
        <w:trPr>
          <w:trHeight w:val="8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I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24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448/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3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8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4/95</w:t>
            </w:r>
          </w:p>
        </w:tc>
      </w:tr>
      <w:tr>
        <w:trPr>
          <w:trHeight w:val="1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16/90 – propus demolare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47/90– propus demolare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ntului nr. 7 (Callatis nr.2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5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001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exandru Puskin nr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III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1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4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Cismelei nr. 19, bl.3, sc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IV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nr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III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12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fan cel Mare  nr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/2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ță + spațiu altă destinați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-a întocmit proiect de consolidare nr. 74/99 Notificat 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n. Manu nr.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2E+M/5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uinț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2/2003 – lipsă proiect consolidare.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latis nr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+P+1E/1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uinț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999  - lipsă proiect consolidare.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cur nr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+P+2E/6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ță + spațiu altă destinați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42/2000     - contract de asociere în vederea consolidării și modernizării construcției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+P+2E/1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ță + spațiu altă destinați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42/98, 470 şi 473/91    - lipsă proiect consolidare – notificat parțial                </w:t>
            </w:r>
          </w:p>
        </w:tc>
      </w:tr>
      <w:tr>
        <w:trPr>
          <w:trHeight w:val="9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za Voda nr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1999          </w:t>
            </w:r>
          </w:p>
        </w:tc>
      </w:tr>
      <w:tr>
        <w:trPr>
          <w:trHeight w:val="1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mitrie Cantermir nr.4 -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troce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26/95 – propus demolare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agoslavelor nr.44 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troce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69/2000 – propus demolare</w:t>
            </w:r>
          </w:p>
        </w:tc>
      </w:tr>
      <w:tr>
        <w:trPr>
          <w:trHeight w:val="1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. Manu nr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998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rivitei nr.36 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troce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1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12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592/90 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.G. Duca nr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1E (partial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4 chiriaşi (evidenţe RAEDPP); 3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1999 - consolidare</w:t>
            </w:r>
          </w:p>
        </w:tc>
      </w:tr>
      <w:tr>
        <w:trPr>
          <w:trHeight w:val="9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upiter nr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1998- propus demolare </w:t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piter nr.7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2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4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81/91- consolidare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hai Viteazu nr.58 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troce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+1E (partial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1/96 - consolidare 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Constan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. Kogalniceanu nr.7 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troce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4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8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96/90 - consolidare</w:t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hail Kogalniceanu nr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+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7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. Tehnica 2000   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Nicolae Titulescu nr.3 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_tradnl"/>
              </w:rPr>
              <w:t>vandut integ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+3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1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. Tehnica 567/90 - consolidare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ăscoala 1907 nr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Constan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 Tomis nr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 Tomis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3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15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Constan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 Tomis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d. Tomis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. Cel Mare, nr.23, bl.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. Cel Mare,nr.49, bl.M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19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za Vodă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.Lahovari 16, Bl. M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şmelei 1, bl. 1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Lăpuşneanu nr.185, bl.T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Lăpuşneanu nr.181, bl.T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 Tomis nr.317 Bl. 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 A.Vlaicu nr.98 Bl.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rdinand nr.61Bl. A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os.Mangaliei nr.61, bl.S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os.Mangaliei nr.63, bl.SM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l.Liliacului nr. 4 Bl.C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d.1Decembrie 1918, nr.41, Bl.L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pidava nr.2, Bl.T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Al. Timonei nr.10, Bl.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Al. Mălinului nr.7, Bl.B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Rascoalei 1907 nr.10, bl. MO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gurează blocuri cu ap.în proprietate(evidenţă SPI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za Vodă nr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9 pers. declarate că locuiesc în imobil conf. </w:t>
            </w:r>
            <w:r>
              <w:rPr>
                <w:rFonts w:cs="Arial Narrow" w:ascii="Arial Narrow" w:hAnsi="Arial Narrow"/>
                <w:sz w:val="20"/>
                <w:szCs w:val="20"/>
              </w:rPr>
              <w:t>SPIT+2 chiriaş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hiepiscopiei nr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9 18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ex. Lăpuşneanu nr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ex. Puşchin nr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gru Vodă nr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colae Titulescu nr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colae Titulescu nr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colae Titulescu nr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tru Rareş nr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evnei nr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evnei nr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ăscoalei nr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ăscoalei nr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 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cel Mare nr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Ştefan Mihăileanu nr.1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121-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3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mis nr.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ian nr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. Vladimirescu nr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. Vladimirescu nr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E+M      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2 19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. Vladimirescu nr.30 b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. Vladimirescu nr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. Vladimirescu nr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. Alexandri nr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. Alexandri nr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ntului nr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ntului nr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maia nr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maia nr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5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maia nr.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maia nr.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+1E-part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maia nr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-part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5 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cur nr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cur nr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-part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cur nr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Kogălniceanu nr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Kogălniceanu nr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rcea nr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-part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rcea nr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+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nst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finului nr.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ădinița nr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+P/257,21+anexe 91,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Învățămânr+spații altă destinați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ct executare în derulare HCML 230/2006 pe perioada de executare a lucrării de consolidaer în administrare IJS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Oituz nr.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atii de invatama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rpA1958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orpB19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os. Constantei, nr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atiu de invatama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Oituz, nr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atiu de invatama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2-corp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Oituz, nr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atiu de invatama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10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Hotel Egreta, Ven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Hote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rmeaza a fi expertizata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iata Revolutiei, nr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+P+5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amin de garnizoan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9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M.Viteazu, nr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Birour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6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M.Basarab, nr.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atiu de invatama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4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M.Basarab, nr.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patiu de invatama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4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Delfinului, nr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1E+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Birour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Vinatori, nr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2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Birour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8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6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Frumoasei, nr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olidat 2007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M. Kogalniceanu, nr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ang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T.S.Saveanu, nr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ala de spor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8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ertiza in curs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Ale. Trandafirilor, nr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ate invatama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odgoriilor, bl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+P+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cuinț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xpertiză tehnică - 1999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odgor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D+P+1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Str. Grivite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+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 Vânătorilor, bl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+p+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ț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8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xpertiză tehnică – 2000 -P.E: finalizat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Independeței, nr 73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ămin C1, C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xpertiză tehnică – 2004 -P.E: finalizat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Medgi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Independeței, nr 73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ămin C3, C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75-197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100 – risc 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Expertiză tehnică – 2004 -P.E: finalizat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Năvod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Str. Școlii, bl 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3E/4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ț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6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erna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Panait Cerna nr 17 bl E2 (2sca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S+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Locuint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19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Cerna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Panait Cerna nr 15 bl E4 (2sca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S+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Locuint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19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Hars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 Plantelor,nr. 33, bl 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t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8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port de expertiza PV 14541/2.12..2017, imobil consolidat în curs de finalizare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Hars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Revoluției nr. 38, bl. 38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+4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Locuint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3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port de expertiză PV 9788 din 24.11.2014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N Balce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rincipala F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Gradinita O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00 elev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 xml:space="preserve">Dobromi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rincipala F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coala cls 1-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15 elev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Dobrom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at Val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coala cls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72 elev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est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at Ivrinezu M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coala cls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80 elev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Dumbrav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rincipala F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coala cls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88 elev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Alim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rincipala F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coala cls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8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33 elev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4" w:hanging="360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eim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tr. Principala F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Par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Scoala cls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19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92 elev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  <w:lang w:val="pt-BR"/>
        </w:rPr>
      </w:pPr>
      <w:r>
        <w:rPr>
          <w:color w:val="FF0000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851" w:gutter="0" w:header="510" w:top="900" w:footer="5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50:00Z</dcterms:created>
  <dc:creator>Eugen Gornea</dc:creator>
  <dc:description/>
  <cp:keywords/>
  <dc:language>en-US</dc:language>
  <cp:lastModifiedBy>adm.sis1</cp:lastModifiedBy>
  <cp:lastPrinted>2022-05-26T11:05:00Z</cp:lastPrinted>
  <dcterms:modified xsi:type="dcterms:W3CDTF">2022-05-26T08:06:00Z</dcterms:modified>
  <cp:revision>14</cp:revision>
  <dc:subject/>
  <dc:title>Anexa nr</dc:title>
</cp:coreProperties>
</file>