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372" w:firstLine="708"/>
        <w:rPr>
          <w:rFonts w:ascii="Arial Narrow" w:hAnsi="Arial Narrow" w:cs="Arial Narrow"/>
          <w:i w:val="false"/>
          <w:i w:val="false"/>
        </w:rPr>
      </w:pPr>
      <w:r>
        <w:rPr>
          <w:rFonts w:cs="Arial Narrow" w:ascii="Arial Narrow" w:hAnsi="Arial Narrow"/>
          <w:i w:val="false"/>
        </w:rPr>
        <w:t>ANEXA nr. 15</w:t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i/>
          <w:i/>
          <w:color w:val="FF0000"/>
        </w:rPr>
      </w:pPr>
      <w:r>
        <w:rPr>
          <w:rFonts w:cs="Arial Narrow" w:ascii="Arial Narrow" w:hAnsi="Arial Narrow"/>
          <w:b/>
          <w:bCs/>
          <w:i/>
          <w:color w:val="FF000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</w:rPr>
        <w:t xml:space="preserve">DEPOZITE, MAGAZII, REZERVOARE, PLATFORME ALE OPERATORILOR ECONOMICI PORTUARI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(CAPACITĂŢI DE STOCARE)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768"/>
        <w:gridCol w:w="2160"/>
        <w:gridCol w:w="2700"/>
        <w:gridCol w:w="1980"/>
      </w:tblGrid>
      <w:tr>
        <w:trPr>
          <w:tblHeader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Nr. crt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OPERATOR ECONOMIC PORTU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TIP DEPOZI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CAPACIT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AMPLASAMENT</w:t>
            </w:r>
          </w:p>
        </w:tc>
      </w:tr>
      <w:tr>
        <w:trPr>
          <w:trHeight w:val="441" w:hRule="atLeast"/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C.N. A.P.M. S.A. CONSTANŢ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iCs/>
                <w:sz w:val="20"/>
                <w:lang w:val="fr-FR"/>
              </w:rPr>
              <w:t>Activi</w:t>
            </w:r>
            <w:r>
              <w:rPr>
                <w:rFonts w:cs="Arial Narrow" w:ascii="Arial Narrow" w:hAnsi="Arial Narrow"/>
                <w:bCs/>
                <w:iCs/>
                <w:sz w:val="20"/>
              </w:rPr>
              <w:t>tăţi anexe pentru transporturi</w:t>
            </w:r>
            <w:r>
              <w:rPr>
                <w:rFonts w:cs="Arial Narrow" w:ascii="Arial Narrow" w:hAnsi="Arial Narrow"/>
                <w:sz w:val="20"/>
              </w:rPr>
              <w:t xml:space="preserve"> – Administraţie portuară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cinta Port Gara Mariti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Marfuri generale (Magazi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100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ntrepozit 2A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ana 119 Zona Libera</w:t>
            </w:r>
          </w:p>
        </w:tc>
      </w:tr>
      <w:tr>
        <w:trPr>
          <w:trHeight w:val="441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Narrow"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Marfuri generale (Magazi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100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ntrepozit 2B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ana 119 Zona Libera</w:t>
            </w:r>
          </w:p>
        </w:tc>
      </w:tr>
      <w:tr>
        <w:trPr>
          <w:trHeight w:val="441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Narrow"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Marfuri generale (Magazi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100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ntrepozit 3B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ana 119 Zona Libera</w:t>
            </w:r>
          </w:p>
        </w:tc>
      </w:tr>
      <w:tr>
        <w:trPr>
          <w:trHeight w:val="441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Narrow"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Marfuri generale (Magazi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100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ntrepozit 3B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ana 119 Zona Libera</w:t>
            </w:r>
          </w:p>
        </w:tc>
      </w:tr>
      <w:tr>
        <w:trPr>
          <w:trHeight w:val="441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Narrow"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Marfuri generale (Magazi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100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gazia 2.1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ana 119 Zona Libera</w:t>
            </w:r>
          </w:p>
        </w:tc>
      </w:tr>
      <w:tr>
        <w:trPr>
          <w:trHeight w:val="441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Narrow"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Marfuri generale (Magazi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100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gazia 2.2.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ana 119 Zona Libera</w:t>
            </w:r>
          </w:p>
        </w:tc>
      </w:tr>
      <w:tr>
        <w:trPr>
          <w:trHeight w:val="540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Narrow"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Marfuri generale (Magazi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000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Dana 13</w:t>
            </w:r>
          </w:p>
        </w:tc>
      </w:tr>
      <w:tr>
        <w:trPr>
          <w:trHeight w:val="441" w:hRule="atLeast"/>
          <w:cantSplit w:val="true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OPERATORI ECONOMICI CU RISC SEVESO</w:t>
            </w:r>
          </w:p>
        </w:tc>
      </w:tr>
      <w:tr>
        <w:trPr>
          <w:trHeight w:val="441" w:hRule="atLeast"/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CHIMPEX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Operare-depozitare mărfuri generale şi vrac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cinta Port Dana 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Zahăr (Magazi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.800 mp / 10.000 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2 tronsoane x 3.900 mp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gazia 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na 55</w:t>
            </w:r>
          </w:p>
        </w:tc>
      </w:tr>
      <w:tr>
        <w:trPr>
          <w:trHeight w:val="353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Zahăr (Magazi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.000 mp / 10.000 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2 tronsoane x 4.000 mp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gazia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na 54</w:t>
            </w:r>
          </w:p>
        </w:tc>
      </w:tr>
      <w:tr>
        <w:trPr>
          <w:trHeight w:val="353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Cereale vrac/şrot (Magazi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7.800 mp / 10.000 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2 tronsoane x 3.900 mp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Magazia 2</w:t>
            </w:r>
            <w:r>
              <w:rPr>
                <w:rFonts w:cs="Arial Narrow" w:ascii="Arial Narrow" w:hAnsi="Arial Narrow"/>
                <w:sz w:val="20"/>
                <w:lang w:val="en-US"/>
              </w:rPr>
              <w:t>`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na 61</w:t>
            </w:r>
          </w:p>
        </w:tc>
      </w:tr>
      <w:tr>
        <w:trPr>
          <w:trHeight w:val="353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Cereale vrac/şrot (Magazi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.000 mp / 10.000 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2 tronsoane x 4.000 mp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Magazia 1</w:t>
            </w:r>
            <w:r>
              <w:rPr>
                <w:rFonts w:cs="Arial Narrow" w:ascii="Arial Narrow" w:hAnsi="Arial Narrow"/>
                <w:sz w:val="20"/>
                <w:lang w:val="en-US"/>
              </w:rPr>
              <w:t>`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na 62</w:t>
            </w:r>
          </w:p>
        </w:tc>
      </w:tr>
      <w:tr>
        <w:trPr>
          <w:trHeight w:val="353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Cereale vrac/şrot (Magazi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.534 mp / 10.000 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2 tronsoane x 3.267 mp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gazia 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na 56</w:t>
            </w:r>
          </w:p>
        </w:tc>
      </w:tr>
      <w:tr>
        <w:trPr>
          <w:trHeight w:val="353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Cereale vrac/şrot (Magazi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.534 mp / 10.000 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2 tronsoane x 3.267 mp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gazia 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na 57</w:t>
            </w:r>
          </w:p>
        </w:tc>
      </w:tr>
      <w:tr>
        <w:trPr>
          <w:trHeight w:val="353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Ingrasaminte chimice, Azotat de amoniu, NP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.534 mp / 10.000 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2 tronsoane x 3.267 mp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Magazia 3</w:t>
            </w:r>
            <w:r>
              <w:rPr>
                <w:rFonts w:cs="Arial Narrow" w:ascii="Arial Narrow" w:hAnsi="Arial Narrow"/>
                <w:sz w:val="20"/>
                <w:lang w:val="en-US"/>
              </w:rPr>
              <w:t>`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na 60</w:t>
            </w:r>
          </w:p>
        </w:tc>
      </w:tr>
      <w:tr>
        <w:trPr>
          <w:trHeight w:val="353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Ingrasaminte chimice, Azotat de amoniu, NP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6.534 mp / 10.000 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2 tronsoane x 3.267 mp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Magazia 4</w:t>
            </w:r>
            <w:r>
              <w:rPr>
                <w:rFonts w:cs="Arial Narrow" w:ascii="Arial Narrow" w:hAnsi="Arial Narrow"/>
                <w:sz w:val="20"/>
                <w:lang w:val="en-US"/>
              </w:rPr>
              <w:t>`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na 58-59</w:t>
            </w:r>
          </w:p>
        </w:tc>
      </w:tr>
      <w:tr>
        <w:trPr>
          <w:trHeight w:val="353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Cereale (siloz) – terminal de cere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200.000 to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(20 celule x 10.000 to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Dana 55</w:t>
            </w:r>
          </w:p>
        </w:tc>
      </w:tr>
      <w:tr>
        <w:trPr>
          <w:trHeight w:val="353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 xml:space="preserve">Cereale vrac/şrot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0.000 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Dana 61</w:t>
            </w:r>
          </w:p>
        </w:tc>
      </w:tr>
      <w:tr>
        <w:trPr>
          <w:trHeight w:val="353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Şrot vrac (depozi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0.000 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Dana 63</w:t>
            </w:r>
          </w:p>
        </w:tc>
      </w:tr>
      <w:tr>
        <w:trPr>
          <w:trHeight w:val="353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Fosfat vrac (depozi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6.000 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Dana 63</w:t>
            </w:r>
          </w:p>
        </w:tc>
      </w:tr>
      <w:tr>
        <w:trPr>
          <w:trHeight w:val="353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Ingrasaminte chimice ambal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.000 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Magazia 8 Mol 4</w:t>
            </w:r>
          </w:p>
        </w:tc>
      </w:tr>
      <w:tr>
        <w:trPr>
          <w:trHeight w:val="353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Zahă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0.000 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Magazia 7 Mol 4</w:t>
            </w:r>
          </w:p>
        </w:tc>
      </w:tr>
      <w:tr>
        <w:trPr>
          <w:trHeight w:val="353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Zahă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.000 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Dana 63</w:t>
            </w:r>
          </w:p>
        </w:tc>
      </w:tr>
      <w:tr>
        <w:trPr>
          <w:trHeight w:val="271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Cereale, şro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0.000 t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Dana 62/63</w:t>
            </w:r>
          </w:p>
        </w:tc>
      </w:tr>
      <w:tr>
        <w:trPr>
          <w:trHeight w:val="353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Carburanţi – motorina (staţie distribuţie – 2 module transportabil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x 9 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Platformă Dana 63</w:t>
            </w:r>
          </w:p>
        </w:tc>
      </w:tr>
      <w:tr>
        <w:trPr>
          <w:trHeight w:val="1808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OIL TERMINAL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anipulare-depozitare produse petroliere, petrochimice şi chimice lichide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ncinta Port Constanta Danele 69-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Produse petroliere (ţiţei, păcură,benzină, motorină, petrol reactor),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petrochimice şi chimice lichide (alcooli, leşie de sodă, urean) </w:t>
            </w:r>
            <w:r>
              <w:rPr>
                <w:rFonts w:eastAsia="Arial Unicode MS" w:cs="Arial" w:ascii="Arial Narrow" w:hAnsi="Arial Narrow"/>
                <w:sz w:val="20"/>
                <w:szCs w:val="20"/>
              </w:rPr>
              <w:t xml:space="preserve"> (rezervoare)</w:t>
            </w:r>
          </w:p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e produse care se derulează fără depozitare în rezervoare, numai prin transbord direct din nave/barje fluviale în vagoane cisternă CF sau din vagoane cisternă CF în nave/barje fluviale: MTBE, ETBE, biodiesel, benzen, toluen, n-hexan, octanol,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03.850 mc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(5 x 10.000 mc); (6 x 5.000 mc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(6 x 2.000 mc); (2 x 1.500 mc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(6 x 1.000 mc); (4 x 100 mc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(3 x 450 mc);  (3 x 200 mc);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(1 x 500 mc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Port Constan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Danele 69-79</w:t>
            </w:r>
          </w:p>
        </w:tc>
      </w:tr>
      <w:tr>
        <w:trPr>
          <w:trHeight w:val="348" w:hRule="atLeast"/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OMV PETROM – (PETROMAR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Extractie hidrocarburi din Marea Neagră si activitati conex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cinta Port Constanta Dana 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Marfuri generale (Magazi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360 m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2 x 1.680 mp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na 34</w:t>
            </w:r>
          </w:p>
        </w:tc>
      </w:tr>
      <w:tr>
        <w:trPr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Carburanti, lubrifian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680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na 34</w:t>
            </w:r>
          </w:p>
        </w:tc>
      </w:tr>
      <w:tr>
        <w:trPr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Produse chimi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1.940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na 34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MARI-GAZ S.R.L.(BUTANGAS)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ncarcare-descarcare, depozitare GPL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</w:rPr>
              <w:t>Incinta Port Midia Dana GP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Gaze petroliere lichefiate GPL (Butan, Propan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690 mc / 800 t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(4 x 300 mc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(2 x 224 mc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(2 cisterne auto x 12 mc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(1 cisterna auto x 18 mc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Port Mid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Dana GPL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MIDIA MARINE TERMINAL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Operare produse petroliere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2"/>
              </w:rPr>
              <w:t>Navodari, Port Midia, Danele 1-4, Clădire Grup Social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 xml:space="preserve">Echipamente şi instalaţii pentru transfer, la şi de la nave, cantităţi mari de produse petroliere, etilenă şi GPL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Portul Mid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Danele 1-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Danele 9A, B, C</w:t>
            </w:r>
          </w:p>
        </w:tc>
      </w:tr>
      <w:tr>
        <w:trPr>
          <w:trHeight w:val="468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OCTOGON GAS &amp; LOGISTICS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anipulare-depozitare GPL (terminal GPL) Incinta Port MID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Gaz Petrolier Lichefiat (propan, butan, amestecuri) (rezervoar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4.000 mc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(10 x 400 mc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Portul Midia –parcela 4</w:t>
            </w:r>
          </w:p>
        </w:tc>
      </w:tr>
      <w:tr>
        <w:trPr>
          <w:trHeight w:val="540" w:hRule="atLeast"/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  <w:t>ŞANTIERUL NAVAL CONSTANŢA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Construcţii şi reparaţii na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Depozit oxigen lichi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263 mp; 52.200 mc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2 x 50.000 l O2;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1 x 24.500 Nmc O2;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1 x 20.000 kg CO2;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1 x 2.000 Nmc 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Narrow"/>
                <w:sz w:val="20"/>
                <w:szCs w:val="22"/>
              </w:rPr>
            </w:pPr>
            <w:r>
              <w:rPr>
                <w:rFonts w:eastAsia="Arial Unicode MS" w:cs="Arial Narrow" w:ascii="Arial Narrow" w:hAnsi="Arial Narrow"/>
                <w:sz w:val="20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Lubrifianţi şi vopse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630 to. (1,5 to/mp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Narrow"/>
                <w:sz w:val="20"/>
                <w:szCs w:val="22"/>
              </w:rPr>
            </w:pPr>
            <w:r>
              <w:rPr>
                <w:rFonts w:eastAsia="Arial Unicode MS" w:cs="Arial Narrow" w:ascii="Arial Narrow" w:hAnsi="Arial Narrow"/>
                <w:sz w:val="20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Magazie materi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1.152 to (1,5 to/mp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Portul Constanţ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Danele 24-31</w:t>
            </w:r>
          </w:p>
        </w:tc>
      </w:tr>
      <w:tr>
        <w:trPr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Magazie scule şi SD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415 to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Narrow"/>
                <w:sz w:val="20"/>
                <w:szCs w:val="22"/>
              </w:rPr>
            </w:pPr>
            <w:r>
              <w:rPr>
                <w:rFonts w:eastAsia="Arial Unicode MS" w:cs="Arial Narrow" w:ascii="Arial Narrow" w:hAnsi="Arial Narrow"/>
                <w:sz w:val="20"/>
                <w:szCs w:val="2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Magazie alimen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1.170 to (1,5 to/mp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Narrow"/>
                <w:sz w:val="20"/>
                <w:szCs w:val="22"/>
              </w:rPr>
            </w:pPr>
            <w:r>
              <w:rPr>
                <w:rFonts w:eastAsia="Arial Unicode MS" w:cs="Arial Narrow" w:ascii="Arial Narrow" w:hAnsi="Arial Narrow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Acetilen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Capacitate de stocare 12.040.kg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86 x 140 kg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Narrow"/>
                <w:sz w:val="20"/>
                <w:szCs w:val="22"/>
              </w:rPr>
            </w:pPr>
            <w:r>
              <w:rPr>
                <w:rFonts w:eastAsia="Arial Unicode MS" w:cs="Arial Narrow" w:ascii="Arial Narrow" w:hAnsi="Arial Narrow"/>
                <w:sz w:val="20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CO2 lichi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Capacitate de stocare 79.000 Kg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2 x 20.000 Kg;  3 x 11.000 kg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1 x 6.000 kg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Narrow"/>
                <w:sz w:val="20"/>
                <w:szCs w:val="22"/>
              </w:rPr>
            </w:pPr>
            <w:r>
              <w:rPr>
                <w:rFonts w:eastAsia="Arial Unicode MS" w:cs="Arial Narrow" w:ascii="Arial Narrow" w:hAnsi="Arial Narrow"/>
                <w:sz w:val="20"/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Azo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Capacitate de stocare 2.000 l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Narrow"/>
                <w:sz w:val="20"/>
                <w:szCs w:val="22"/>
              </w:rPr>
            </w:pPr>
            <w:r>
              <w:rPr>
                <w:rFonts w:eastAsia="Arial Unicode MS" w:cs="Arial Narrow" w:ascii="Arial Narrow" w:hAnsi="Arial Narrow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Acid clorhidr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4 to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Narrow"/>
                <w:sz w:val="20"/>
                <w:szCs w:val="22"/>
              </w:rPr>
            </w:pPr>
            <w:r>
              <w:rPr>
                <w:rFonts w:eastAsia="Arial Unicode MS" w:cs="Arial Narrow" w:ascii="Arial Narrow" w:hAnsi="Arial Narrow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Produse petroliere - CL - (staţii de alimentare cu CL) – rezervoare metali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610 mc (517 to.)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1 x 400 mc (340 to.)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3 x 50 mc (126 to.)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1 x 60 mc (51 to.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Narrow"/>
                <w:sz w:val="20"/>
                <w:szCs w:val="22"/>
              </w:rPr>
            </w:pPr>
            <w:r>
              <w:rPr>
                <w:rFonts w:eastAsia="Arial Unicode MS" w:cs="Arial Narrow" w:ascii="Arial Narrow" w:hAnsi="Arial Narrow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Materiale şi deşeu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1.488 to (1,5 to/mp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Narrow"/>
                <w:sz w:val="20"/>
                <w:szCs w:val="22"/>
              </w:rPr>
            </w:pPr>
            <w:r>
              <w:rPr>
                <w:rFonts w:eastAsia="Arial Unicode MS" w:cs="Arial Narrow" w:ascii="Arial Narrow" w:hAnsi="Arial Narrow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Lacuri şi vopse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1.671 to (1,5 to/mp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Narrow"/>
                <w:sz w:val="20"/>
                <w:szCs w:val="22"/>
              </w:rPr>
            </w:pPr>
            <w:r>
              <w:rPr>
                <w:rFonts w:eastAsia="Arial Unicode MS" w:cs="Arial Narrow" w:ascii="Arial Narrow" w:hAnsi="Arial Narrow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Magazie investiţ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1.450 to (1,5 to/mp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Narrow"/>
                <w:sz w:val="20"/>
                <w:szCs w:val="22"/>
              </w:rPr>
            </w:pPr>
            <w:r>
              <w:rPr>
                <w:rFonts w:eastAsia="Arial Unicode MS" w:cs="Arial Narrow" w:ascii="Arial Narrow" w:hAnsi="Arial Narrow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Hală trasa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3.076 to (1,0 to/mp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Narrow"/>
                <w:sz w:val="20"/>
                <w:szCs w:val="22"/>
              </w:rPr>
            </w:pPr>
            <w:r>
              <w:rPr>
                <w:rFonts w:eastAsia="Arial Unicode MS" w:cs="Arial Narrow" w:ascii="Arial Narrow" w:hAnsi="Arial Narrow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Magazie central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1.350 to (105 to/mp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Narrow"/>
                <w:sz w:val="20"/>
                <w:szCs w:val="22"/>
              </w:rPr>
            </w:pPr>
            <w:r>
              <w:rPr>
                <w:rFonts w:eastAsia="Arial Unicode MS" w:cs="Arial Narrow" w:ascii="Arial Narrow" w:hAnsi="Arial Narrow"/>
                <w:sz w:val="20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  <w:t>CALLATIS GAS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anipulare-depozitare GPL (terminal GPL)</w:t>
            </w:r>
          </w:p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</w:rPr>
              <w:t>Incinta Port MANGAL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Gaz Petrolier Lichefiat (propan, butan, autogaz, propilena) (rezervoar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3.600 mc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(9 x 400 mc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Port Mangalia</w:t>
            </w:r>
          </w:p>
        </w:tc>
      </w:tr>
      <w:tr>
        <w:trPr>
          <w:trHeight w:val="441" w:hRule="atLeast"/>
          <w:cantSplit w:val="true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OPERATORI ECONOMICI SUB INCIDENŢA CODULUI ISPS</w:t>
            </w:r>
          </w:p>
        </w:tc>
      </w:tr>
      <w:tr>
        <w:trPr>
          <w:trHeight w:val="360" w:hRule="atLeast"/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  <w:t>APM TERMINALS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Cs/>
                <w:sz w:val="20"/>
                <w:szCs w:val="22"/>
              </w:rPr>
              <w:t>Depozitare,stivuire, incarcare, descarcare,expeditii,inchirieri bunuri imobiliare,transport rutier de marfa</w:t>
            </w:r>
          </w:p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Incinta 1 Port Constanta Su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Platforme depozit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33.640 mp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(1x27.640 mp si 1x6.000 mp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Incinta 1 Port Constanta Sud</w:t>
            </w:r>
          </w:p>
        </w:tc>
      </w:tr>
      <w:tr>
        <w:trPr>
          <w:trHeight w:val="582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Rezervor (motorin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50 mc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Narrow"/>
                <w:sz w:val="20"/>
                <w:szCs w:val="22"/>
              </w:rPr>
            </w:pPr>
            <w:r>
              <w:rPr>
                <w:rFonts w:eastAsia="Arial Unicode MS" w:cs="Arial Narrow" w:ascii="Arial Narrow" w:hAnsi="Arial Narrow"/>
                <w:sz w:val="20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Magazie (marfuri general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580 mp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Narrow"/>
                <w:sz w:val="20"/>
                <w:szCs w:val="22"/>
              </w:rPr>
            </w:pPr>
            <w:r>
              <w:rPr>
                <w:rFonts w:eastAsia="Arial Unicode MS" w:cs="Arial Narrow" w:ascii="Arial Narrow" w:hAnsi="Arial Narrow"/>
                <w:sz w:val="20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  <w:t>ASTAR STEVEDORING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Manipulare-depozit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Platforma (material Lemnos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1.730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Dana 9-10</w:t>
            </w:r>
          </w:p>
        </w:tc>
      </w:tr>
      <w:tr>
        <w:trPr>
          <w:trHeight w:val="36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  <w:t>BARTER PORT OPERATOR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Manipulare-depozitare produse cerealiere în vrac</w:t>
            </w:r>
          </w:p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ncinta Port Agigea Dana PL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Cereale (siloz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45.000 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Dana PL7</w:t>
            </w:r>
          </w:p>
        </w:tc>
      </w:tr>
      <w:tr>
        <w:trPr>
          <w:trHeight w:val="426" w:hRule="atLeast"/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  <w:t>CANOPUS STAR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Manipulare depozitare cereale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ncinta Port Dana Digul de No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Cereale (magazi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9.885 mp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50.000 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 xml:space="preserve">Dana Digul de Nord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(Dana Gabare)</w:t>
            </w:r>
          </w:p>
        </w:tc>
      </w:tr>
      <w:tr>
        <w:trPr>
          <w:trHeight w:val="426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Cereale (siloz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60.000 t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  <w:r>
              <w:rPr>
                <w:rFonts w:eastAsia="Arial Unicode MS" w:cs="Arial" w:ascii="Arial Narrow" w:hAnsi="Arial Narrow"/>
                <w:sz w:val="20"/>
                <w:szCs w:val="22"/>
              </w:rPr>
              <w:t>(10 celule x 6.000 to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 xml:space="preserve">Dana Digul de Nord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(Dana Gabare)</w:t>
            </w:r>
          </w:p>
        </w:tc>
      </w:tr>
      <w:tr>
        <w:trPr>
          <w:trHeight w:val="426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Cereale umede (siloz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800 to</w:t>
            </w:r>
          </w:p>
          <w:p>
            <w:pPr>
              <w:pStyle w:val="Normal"/>
              <w:jc w:val="center"/>
              <w:rPr>
                <w:rFonts w:ascii="Arial Narrow" w:hAnsi="Arial Narrow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  <w:r>
              <w:rPr>
                <w:rFonts w:eastAsia="Arial Unicode MS" w:cs="Arial" w:ascii="Arial Narrow" w:hAnsi="Arial Narrow"/>
                <w:sz w:val="20"/>
                <w:szCs w:val="22"/>
              </w:rPr>
              <w:t>(2 celule x 400 to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 xml:space="preserve">Dana Digul de Nord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(Dana Gabare)</w:t>
            </w:r>
          </w:p>
        </w:tc>
      </w:tr>
      <w:tr>
        <w:trPr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Motori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5 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 xml:space="preserve">Dana Digul de Nord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(Dana Gabare)</w:t>
            </w:r>
          </w:p>
        </w:tc>
      </w:tr>
      <w:tr>
        <w:trPr>
          <w:trHeight w:val="435" w:hRule="atLeast"/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4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  <w:t>CASA DE EXPEDITII PHOENIX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Operare mărfuri pachetizate (cherestea, produse alimentare, sodă, ciment, etc.)</w:t>
            </w:r>
          </w:p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Incinta Port Constanţ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Mărfuri generale (chereste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2.595,6 mp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(1500 mc chereste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Dana 19 Ceremag 1</w:t>
            </w:r>
          </w:p>
        </w:tc>
      </w:tr>
      <w:tr>
        <w:trPr>
          <w:trHeight w:val="30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Mărfuri generale (chereste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2400 mp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(1500mc chereste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Dana 19 Ceremag 2</w:t>
            </w:r>
          </w:p>
        </w:tc>
      </w:tr>
      <w:tr>
        <w:trPr>
          <w:trHeight w:val="403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ărfuri generale (Platformă acoperită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683,3 m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2000 mc chereste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Dana 19 la Nord de Ceremag 1</w:t>
            </w:r>
          </w:p>
        </w:tc>
      </w:tr>
      <w:tr>
        <w:trPr>
          <w:trHeight w:val="403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ărfuri generale (Platformă acoperită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966 m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800 mc chereste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Lângă SNC</w:t>
            </w:r>
          </w:p>
        </w:tc>
      </w:tr>
      <w:tr>
        <w:trPr>
          <w:trHeight w:val="403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ărfuri generale (Platformă descoperită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460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Dana 19</w:t>
            </w:r>
          </w:p>
        </w:tc>
      </w:tr>
      <w:tr>
        <w:trPr>
          <w:trHeight w:val="448" w:hRule="atLeast"/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  <w:t>CRH CIMENT (ROMANIA) SA</w:t>
            </w:r>
          </w:p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Manipulare depozitare mărfuri generale, ciment</w:t>
            </w:r>
          </w:p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Incinta Port Constanta Dana 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Ci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34.000 to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(4 silozuri x 8.500 to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Dana 68</w:t>
            </w:r>
          </w:p>
        </w:tc>
      </w:tr>
      <w:tr>
        <w:trPr>
          <w:trHeight w:val="369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Mărfuri generale (magazi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9.000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Dana 68</w:t>
            </w:r>
          </w:p>
        </w:tc>
      </w:tr>
      <w:tr>
        <w:trPr>
          <w:trHeight w:val="369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GPL (rezervoar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10 mc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 xml:space="preserve">(2 x 5 mc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Dana 68</w:t>
            </w:r>
          </w:p>
        </w:tc>
      </w:tr>
      <w:tr>
        <w:trPr>
          <w:trHeight w:val="403" w:hRule="atLeast"/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6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COMVEX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perare mărfuri solide vrac (minereu de fier, cărbune, bauxite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cinta Port Constanţa Danele 80-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nereu de fier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00.000 m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3.500.000 to minereu fier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2.000.000 to cărbune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3.000.000 to bauxită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Danele 85-9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Danele 80-84</w:t>
            </w:r>
          </w:p>
        </w:tc>
      </w:tr>
      <w:tr>
        <w:trPr>
          <w:trHeight w:val="357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ărbune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auxită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7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C.S.C.T. –D.P.WORLD C-ţa Sud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Operare container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cinta Port Constanta Sud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ol 2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latformă Containe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60.000 m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27.000 TEU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Mol 2S</w:t>
            </w:r>
          </w:p>
        </w:tc>
      </w:tr>
      <w:tr>
        <w:trPr>
          <w:trHeight w:val="357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ărfuri generale (Magazi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.000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Mol 2S</w:t>
            </w:r>
          </w:p>
        </w:tc>
      </w:tr>
      <w:tr>
        <w:trPr>
          <w:trHeight w:val="316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isterna motori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 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Mol 2S</w:t>
            </w:r>
          </w:p>
        </w:tc>
      </w:tr>
      <w:tr>
        <w:trPr>
          <w:trHeight w:val="441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Motorină (rezervoar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00 mc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(2 x 50 mc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Mol 2S Dana 121</w:t>
            </w:r>
          </w:p>
        </w:tc>
      </w:tr>
      <w:tr>
        <w:trPr>
          <w:trHeight w:val="441" w:hRule="atLeast"/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8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DECIROM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perare nave, manipulare, depozitare mărfuri generale, produse lemnoase, materiale de construcţii, etc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cinta Port Constanţ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ărfuri generale (Magazi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2.000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Port Constanţ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Poarta 3</w:t>
            </w:r>
          </w:p>
        </w:tc>
      </w:tr>
      <w:tr>
        <w:trPr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Mărfuri generale (Platform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68.000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Port Constanţ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Danele 47-50, Poarta 3</w:t>
            </w:r>
          </w:p>
        </w:tc>
      </w:tr>
      <w:tr>
        <w:trPr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Mărfuri generale (Platform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30.000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Port Constanţ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Danele 47-50, Poarta 3</w:t>
            </w:r>
          </w:p>
        </w:tc>
      </w:tr>
      <w:tr>
        <w:trPr>
          <w:trHeight w:val="36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  <w:t>DYNALOG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pozitare, incarcare descarcare nav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cinta Port Agigea, Poarta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Platforma depozit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36.044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Dana 120 RO-RO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  <w:t>EUROPEAN METAL SERVICES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2"/>
              </w:rPr>
              <w:t>Operare deseuri fier vechi</w:t>
            </w:r>
          </w:p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ncinta Port Zona SNC Prelungirea Danei 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Deseuri fier vechi (platform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44.000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Port Constan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Danele 91-93</w:t>
            </w:r>
          </w:p>
        </w:tc>
      </w:tr>
      <w:tr>
        <w:trPr>
          <w:trHeight w:val="333" w:hRule="atLeast"/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1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  <w:t>FRIAL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Operare-depozitare produse alimentare de origine animală şi nonanimală, ulei vegetal alimentar şi ulei transesterificat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2"/>
              </w:rPr>
              <w:t>Incinta Port Dana 53</w:t>
            </w:r>
          </w:p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Mărfuri gener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4.000 to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Port Constan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Dana 53</w:t>
            </w:r>
          </w:p>
        </w:tc>
      </w:tr>
      <w:tr>
        <w:trPr>
          <w:trHeight w:val="351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Cere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20.000 to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Narrow"/>
                <w:sz w:val="20"/>
                <w:szCs w:val="22"/>
              </w:rPr>
            </w:pPr>
            <w:r>
              <w:rPr>
                <w:rFonts w:eastAsia="Arial Unicode MS" w:cs="Arial Narrow" w:ascii="Arial Narrow" w:hAnsi="Arial Narrow"/>
                <w:sz w:val="20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lei transesterificat FAME (4 rezervoar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2.000 t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(1 x 1.000 to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(1 x 3.000 to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 x 4.000 to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Port Constan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Dana 19 –Poarta 3</w:t>
            </w:r>
          </w:p>
        </w:tc>
      </w:tr>
      <w:tr>
        <w:trPr>
          <w:trHeight w:val="524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Ulei vegetal brut alimentar (3 rezervoar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5.000 t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(3 x 5.000 to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Port Constan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Zona Poarta 4</w:t>
            </w:r>
          </w:p>
        </w:tc>
      </w:tr>
      <w:tr>
        <w:trPr>
          <w:trHeight w:val="423" w:hRule="atLeast"/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2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G.S.P. SHIPYARD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xtractie petrol şi gaze naturale, construcţii nave şi hidrotehnic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</w:rPr>
              <w:t>Incinta Port Constanţa Sud Mol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trike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Platformă logistică reparaţii nav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trike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34.000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trike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Port Constanta Sud Danele PL8-107</w:t>
            </w:r>
          </w:p>
        </w:tc>
      </w:tr>
      <w:tr>
        <w:trPr>
          <w:trHeight w:val="531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trike/>
                <w:sz w:val="20"/>
                <w:szCs w:val="22"/>
              </w:rPr>
            </w:pPr>
            <w:r>
              <w:rPr>
                <w:rFonts w:cs="Arial Narrow" w:ascii="Arial Narrow" w:hAnsi="Arial Narrow"/>
                <w:strike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Marfuri generale (magazi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.200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Port Mid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Danele 10-11</w:t>
            </w:r>
          </w:p>
        </w:tc>
      </w:tr>
      <w:tr>
        <w:trPr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Marfuri generale (platform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6.500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Port Mid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Danele 10-11</w:t>
            </w:r>
          </w:p>
        </w:tc>
      </w:tr>
      <w:tr>
        <w:trPr>
          <w:trHeight w:val="378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G.S.P.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epozitare marfă, Încărcare descărcare  marfă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cinta Port Dana 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Platformă logistică reparaţii nav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8.300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Port Constan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Dana 34</w:t>
            </w:r>
          </w:p>
        </w:tc>
      </w:tr>
      <w:tr>
        <w:trPr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4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  <w:t>KRONOSPAN ZONA LIBERĂ CONSTANŢA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Operare nave, manipulare, depozitare mărfuri</w:t>
            </w:r>
          </w:p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0"/>
                <w:shd w:fill="FFFFFF" w:val="clear"/>
              </w:rPr>
              <w:t>Incinta Port Constanta,Zona Libera, Dana 1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Produse lemnoase (platform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17.000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Port Constanta Sud Agigea, Dana 131</w:t>
            </w:r>
          </w:p>
        </w:tc>
      </w:tr>
      <w:tr>
        <w:trPr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Produse lemnoase (depozi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hala nr 1 – 6538 mp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Port Constanta Sud Agigea, Dana 131</w:t>
            </w:r>
          </w:p>
        </w:tc>
      </w:tr>
      <w:tr>
        <w:trPr>
          <w:trHeight w:val="424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Produse lemnoase (depozi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hala nr 2 – 8667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Port Constanta Sud Agigea, Dana 131</w:t>
            </w:r>
          </w:p>
        </w:tc>
      </w:tr>
      <w:tr>
        <w:trPr>
          <w:trHeight w:val="424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Alimente (depozi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2.340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Port Constanta Sud Agigea, Dana 131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MIDIA SHIPPING AGENCY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2"/>
              </w:rPr>
              <w:t>Operare nave, manipulare, depozitare mărfuri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Tahoma" w:ascii="Arial Narrow" w:hAnsi="Arial Narrow"/>
                <w:sz w:val="20"/>
                <w:szCs w:val="20"/>
                <w:shd w:fill="FFFFFF" w:val="clear"/>
              </w:rPr>
              <w:t>Incinta Port Constanta,Zona Libera, Dana 1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 xml:space="preserve">Platform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9.310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Port Constanta Sud Agigea, Dana 119</w:t>
            </w:r>
          </w:p>
        </w:tc>
      </w:tr>
      <w:tr>
        <w:trPr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6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MIDIA INTERNATIONAL S.A. Navodari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restări servicii pentru agenţi economici exportatori de animale vii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</w:rPr>
              <w:t>Incinta Port Mid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2"/>
              </w:rPr>
              <w:t>Animale vii (hal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8.000 mp pe 16,6 h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(9 hale x 2.000 mp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(7 hale ovine - 28.000 capete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(2 hale taurine – 2.000 capet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Portul Mid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Danele 5-8</w:t>
            </w:r>
          </w:p>
        </w:tc>
      </w:tr>
      <w:tr>
        <w:trPr>
          <w:trHeight w:val="520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Apă (bazin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.000 mc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(2 x 1.000 mc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Portul Mid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Danele 5-8</w:t>
            </w:r>
          </w:p>
        </w:tc>
      </w:tr>
      <w:tr>
        <w:trPr>
          <w:trHeight w:val="44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  <w:t>NIVA PRODCOM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2"/>
              </w:rPr>
              <w:t>Manipulare-depozitare produse cerealiere în vrac</w:t>
            </w:r>
          </w:p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ncinta Port Constanta Dana 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Cereale (siloz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66.000 to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(2 x 33.000 to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Dana 18-19</w:t>
            </w:r>
          </w:p>
        </w:tc>
      </w:tr>
      <w:tr>
        <w:trPr>
          <w:trHeight w:val="383" w:hRule="atLeast"/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8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  <w:t>NORTH STAR SHIPPING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Manipulare-depozitare produse cerealiere în vrac si marfuri generale vrac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ncinta Port Constanta Dana 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Cereale / şroturi (magazi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12.000 to / 2.500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Port Constanta Sud Agigea,</w:t>
            </w:r>
            <w:r>
              <w:rPr>
                <w:rFonts w:cs="Arial Narrow" w:ascii="Arial Narrow" w:hAnsi="Arial Narrow"/>
                <w:sz w:val="20"/>
                <w:szCs w:val="22"/>
              </w:rPr>
              <w:t xml:space="preserve"> Dana PL3,4,5</w:t>
            </w:r>
          </w:p>
        </w:tc>
      </w:tr>
      <w:tr>
        <w:trPr>
          <w:trHeight w:val="600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Cereale (siloz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45.000 to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(9celule x 5.000 to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Port Constanta Sud Agigea, Dana PL3,4,5</w:t>
            </w:r>
          </w:p>
        </w:tc>
      </w:tr>
      <w:tr>
        <w:trPr>
          <w:trHeight w:val="550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Platforme minere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6.000 t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Port Constanta Sud Agigea,</w:t>
            </w:r>
            <w:r>
              <w:rPr>
                <w:rFonts w:cs="Arial Narrow" w:ascii="Arial Narrow" w:hAnsi="Arial Narrow"/>
                <w:sz w:val="20"/>
                <w:szCs w:val="22"/>
              </w:rPr>
              <w:t xml:space="preserve"> Dana PL1</w:t>
            </w:r>
          </w:p>
        </w:tc>
      </w:tr>
      <w:tr>
        <w:trPr>
          <w:trHeight w:val="350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Şroturi (magazii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20 000 to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(2x10.000 to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Dana 45</w:t>
            </w:r>
          </w:p>
        </w:tc>
      </w:tr>
      <w:tr>
        <w:trPr>
          <w:trHeight w:val="424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Cereale (siloz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240.000 to</w:t>
            </w:r>
          </w:p>
          <w:p>
            <w:pPr>
              <w:pStyle w:val="Normal"/>
              <w:jc w:val="center"/>
              <w:rPr>
                <w:rFonts w:ascii="Arial Narrow" w:hAnsi="Arial Narrow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  <w:r>
              <w:rPr>
                <w:rFonts w:eastAsia="Arial Unicode MS" w:cs="Arial" w:ascii="Arial Narrow" w:hAnsi="Arial Narrow"/>
                <w:sz w:val="20"/>
                <w:szCs w:val="22"/>
              </w:rPr>
              <w:t>(32 celule x 7.400 to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Dana 45-46</w:t>
            </w:r>
          </w:p>
        </w:tc>
      </w:tr>
      <w:tr>
        <w:trPr>
          <w:trHeight w:val="423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Terminal vrac (Platformă ptr. cărbuni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250.000 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Danele 64-66</w:t>
            </w:r>
          </w:p>
        </w:tc>
      </w:tr>
      <w:tr>
        <w:trPr>
          <w:trHeight w:val="444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Terminal vrac (Platformă ptr. minereu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400.0000 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Danele 64-66</w:t>
            </w:r>
          </w:p>
        </w:tc>
      </w:tr>
      <w:tr>
        <w:trPr>
          <w:trHeight w:val="35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  <w:t>ROMCARGO MARITIM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Depozitare-manipulare autovehicule în incinta platformei, încărcare-descărcare în/din nave</w:t>
            </w:r>
          </w:p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Incinta Port Constanta Sud Agigea, Dana tehnică PL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Mărfuri generale – autovehicule (platformă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57.000 mp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(3.650 unităţi simulta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Port Constanţa Sud – Dana tehnică PL6</w:t>
            </w:r>
          </w:p>
        </w:tc>
      </w:tr>
      <w:tr>
        <w:trPr>
          <w:trHeight w:val="34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  <w:t>ROTRAC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Depozitare-manipulare mărfuri generale, cherestea</w:t>
            </w:r>
          </w:p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Incinta Port Constanţ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Produse lemnoase (Platform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38.991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Poarta 3</w:t>
            </w:r>
          </w:p>
        </w:tc>
      </w:tr>
      <w:tr>
        <w:trPr>
          <w:trHeight w:val="375" w:hRule="atLeast"/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1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ŞANTIERUL NAVAL MIDIA S.A.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epararea şi întreţinerea navelor şi bărcilor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</w:rPr>
              <w:t>Năvodari, str.Port Midia, IncintaŞantier Nav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 xml:space="preserve">Rezervor (oxigen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5.300 litri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Port Midia</w:t>
            </w:r>
          </w:p>
        </w:tc>
      </w:tr>
      <w:tr>
        <w:trPr>
          <w:trHeight w:val="270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ezervoare (propan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5.000 litr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(5x500l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ezervor (motorin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9.800 litri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ezervor (benzin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8.500 litri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Magazie (materiale tehnic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050 mp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2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  <w:t>SCHENKER LOGISTICS ROMANIA</w:t>
            </w:r>
          </w:p>
          <w:p>
            <w:pPr>
              <w:pStyle w:val="Normal"/>
              <w:rPr>
                <w:rFonts w:ascii="Arial Narrow" w:hAnsi="Arial Narrow"/>
                <w:b/>
                <w:b/>
                <w:bCs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  <w:t>SUCURSALA MOL1S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Depozitare-manipulare mărfuri generale, cherestea, laminate, etc.</w:t>
            </w:r>
          </w:p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Port Constanţa Sud Mol 1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Mărfuri generale (magazi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9.100 mp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(4 x 2.275 mp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Port Constanta Su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Mol 1S</w:t>
            </w:r>
          </w:p>
        </w:tc>
      </w:tr>
      <w:tr>
        <w:trPr>
          <w:trHeight w:val="396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Mărfuri generale (magazi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2.000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Port Constanta Su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Mol 1S</w:t>
            </w:r>
          </w:p>
        </w:tc>
      </w:tr>
      <w:tr>
        <w:trPr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Mărfuri generale (magazi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9.100 mp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(4 x 2.275 mp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Port Constanta Su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Mol 1S</w:t>
            </w:r>
          </w:p>
        </w:tc>
      </w:tr>
      <w:tr>
        <w:trPr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Mărfuri generale (platform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113.800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Port Constanta Su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Mol 1S</w:t>
            </w:r>
          </w:p>
        </w:tc>
      </w:tr>
      <w:tr>
        <w:trPr>
          <w:trHeight w:val="263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Motorina (cistern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30 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Mol 1 S</w:t>
            </w:r>
          </w:p>
        </w:tc>
      </w:tr>
      <w:tr>
        <w:trPr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3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  <w:t>SARGEANT MARINE ROMANIA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Manipulare, depozitare bitum rutier</w:t>
            </w:r>
          </w:p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Incinta Port Constanta Sud Dana 102-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Bitum rutier (rezervoare)</w:t>
            </w:r>
          </w:p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(140-145 grade Celsius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8.900 mc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(4 x 2.000 mc, 2 x 400 mc, 1 x 100 mc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Dana 102-103</w:t>
            </w:r>
          </w:p>
        </w:tc>
      </w:tr>
      <w:tr>
        <w:trPr>
          <w:trHeight w:val="448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CLU (rezervo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52 mc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(2 x 14 mc, 2 x 12 mc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Dana 102-103</w:t>
            </w:r>
          </w:p>
        </w:tc>
      </w:tr>
      <w:tr>
        <w:trPr>
          <w:trHeight w:val="36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  <w:t>SILO PORT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Manipulare-depozitare produse cerealiere în vrac</w:t>
            </w:r>
          </w:p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ncinta Port Constanta Dana 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Cereale (siloz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33.000 to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(1 x 33.000 to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Dana 17</w:t>
            </w:r>
          </w:p>
        </w:tc>
      </w:tr>
      <w:tr>
        <w:trPr>
          <w:trHeight w:val="526" w:hRule="atLeast"/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  <w:t>SILOTRANS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Manipulare-depozitare cereale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ncinta Port Constanţa Sud Mol 1S Dana 1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Cereale (siloz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00.000 t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(10 celule x 10.000 to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  <w:t>Port Constanta Su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  <w:t>Dana 114</w:t>
            </w:r>
          </w:p>
        </w:tc>
      </w:tr>
      <w:tr>
        <w:trPr>
          <w:trHeight w:val="120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Ulei mineral (rezervoar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X45 mc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x25 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  <w:t>Dana 114</w:t>
            </w:r>
          </w:p>
        </w:tc>
      </w:tr>
      <w:tr>
        <w:trPr>
          <w:trHeight w:val="94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Motorina (rezervoar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00 mc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(2 x 50 mc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  <w:t>Dana 114</w:t>
            </w:r>
          </w:p>
        </w:tc>
      </w:tr>
      <w:tr>
        <w:trPr>
          <w:trHeight w:val="353" w:hRule="atLeast"/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6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SOCEP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perare-depozitare containere, mărfuri vrac solide şi mărfuri general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cinta Port Dana 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Marfuri generale (Magazi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.420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2"/>
              </w:rPr>
              <w:t>Magazia 5</w:t>
            </w: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  <w:t>`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  <w:t>Dana 40-41</w:t>
            </w:r>
          </w:p>
        </w:tc>
      </w:tr>
      <w:tr>
        <w:trPr>
          <w:trHeight w:val="348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Marfuri generale (Magazi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.200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gazia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na 35</w:t>
            </w:r>
          </w:p>
        </w:tc>
      </w:tr>
      <w:tr>
        <w:trPr>
          <w:trHeight w:val="348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Marfuri generale (Magazi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.200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gazia 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na 36</w:t>
            </w:r>
          </w:p>
        </w:tc>
      </w:tr>
      <w:tr>
        <w:trPr>
          <w:trHeight w:val="348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Marfuri generale (Magazi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.200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gazia 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na 36</w:t>
            </w:r>
          </w:p>
        </w:tc>
      </w:tr>
      <w:tr>
        <w:trPr>
          <w:trHeight w:val="348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Marfuri generale (Magazi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.200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gazia 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na 37</w:t>
            </w:r>
          </w:p>
        </w:tc>
      </w:tr>
      <w:tr>
        <w:trPr>
          <w:trHeight w:val="348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Marfuri generale (Magazi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.200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gazia 2`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na 42</w:t>
            </w:r>
          </w:p>
        </w:tc>
      </w:tr>
      <w:tr>
        <w:trPr>
          <w:trHeight w:val="348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Marfuri generale (Magazi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.200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gazia 3`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na 42</w:t>
            </w:r>
          </w:p>
        </w:tc>
      </w:tr>
      <w:tr>
        <w:trPr>
          <w:trHeight w:val="348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Marfuri generale (Magazi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.016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gazia 1`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na 43</w:t>
            </w:r>
          </w:p>
        </w:tc>
      </w:tr>
      <w:tr>
        <w:trPr>
          <w:trHeight w:val="348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Marfuri generale (Magazi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.689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gazia 4`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na 37</w:t>
            </w:r>
          </w:p>
        </w:tc>
      </w:tr>
      <w:tr>
        <w:trPr>
          <w:trHeight w:val="348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Containere (platform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0.000 m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.000 TE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na 51-52</w:t>
            </w:r>
          </w:p>
        </w:tc>
      </w:tr>
      <w:tr>
        <w:trPr>
          <w:trHeight w:val="348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Marfuri generale (platform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1.256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adacina Mol 2</w:t>
            </w:r>
          </w:p>
        </w:tc>
      </w:tr>
      <w:tr>
        <w:trPr>
          <w:trHeight w:val="348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Marfuri generale (platform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6.000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na 34-44</w:t>
            </w:r>
          </w:p>
        </w:tc>
      </w:tr>
      <w:tr>
        <w:trPr>
          <w:trHeight w:val="348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Marfuri generale (platform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949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rt Constanta Su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ona Libera</w:t>
            </w:r>
          </w:p>
        </w:tc>
      </w:tr>
      <w:tr>
        <w:trPr>
          <w:trHeight w:val="435" w:hRule="atLeast"/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7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  <w:t>SORENA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eparatii navale</w:t>
            </w:r>
          </w:p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ncinta Port Constanta Poarta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GPL(rezervo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5 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Calor 3 (rezervo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7 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  <w:t>SEA CONTAINER SERVICES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Manipulare depozitare mărfuri generale, containere</w:t>
            </w:r>
          </w:p>
          <w:p>
            <w:pPr>
              <w:pStyle w:val="Normal"/>
              <w:rPr>
                <w:rFonts w:ascii="Arial Narrow" w:hAnsi="Arial Narrow" w:eastAsia="Arial Unicode MS" w:cs="Arial Narrow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ncinta Port Constanţa Sud, poarta 10, Clădirea Albastră, Sc.B et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Containere (platform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9.000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  <w:t>Port Constanta Su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  <w:t>Poarta 10</w:t>
            </w:r>
          </w:p>
        </w:tc>
      </w:tr>
      <w:tr>
        <w:trPr>
          <w:trHeight w:val="449" w:hRule="atLeast"/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9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TRANSBITUM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anipulare-depozitare bitum rutier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ncinta Port Mangal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Bitum (rezervoar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5.000 mc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(5 x 5.000 mc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Portul Mangalia</w:t>
            </w:r>
          </w:p>
        </w:tc>
      </w:tr>
      <w:tr>
        <w:trPr>
          <w:trHeight w:val="362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Păcură (rezervoar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40 mc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(2 x 20 to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Portul Mangalia</w:t>
            </w:r>
          </w:p>
        </w:tc>
      </w:tr>
      <w:tr>
        <w:trPr>
          <w:trHeight w:val="412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Motorină (rezervoar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0 mc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(2 x 10 to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Portul Mangalia</w:t>
            </w:r>
          </w:p>
        </w:tc>
      </w:tr>
      <w:tr>
        <w:trPr>
          <w:trHeight w:val="490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Ulei diatermic (rezervor) (pentru încălzire bitu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0 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Portul Mangalia</w:t>
            </w:r>
          </w:p>
        </w:tc>
      </w:tr>
      <w:tr>
        <w:trPr>
          <w:trHeight w:val="68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  <w:t>TTS OPERATOR</w:t>
            </w:r>
          </w:p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Încărcare-descărcare nave</w:t>
            </w:r>
          </w:p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Incinta Port C-ţa, Digul de No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Barja 628 cu instalaţie incarcare/descarcare motorină (BTL C-ţ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1.300 t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Dana 100-101</w:t>
            </w:r>
          </w:p>
        </w:tc>
      </w:tr>
      <w:tr>
        <w:trPr>
          <w:trHeight w:val="75" w:hRule="atLeast"/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1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  <w:t>UMEX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Manipulare-depozitare marfuri generale, vrac, containere, agabaritice si autovehicule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ncinta Port Constanta Dana 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 w:eastAsia="en-GB"/>
              </w:rPr>
              <w:t>Marfuri Generale (magazi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GB"/>
              </w:rPr>
              <w:t>3500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GB"/>
              </w:rPr>
              <w:t>Dana 44-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GB"/>
              </w:rPr>
              <w:t>Magazia 3/44</w:t>
            </w:r>
          </w:p>
        </w:tc>
      </w:tr>
      <w:tr>
        <w:trPr>
          <w:trHeight w:val="75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GB"/>
              </w:rPr>
              <w:t>Platforma depozit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GB"/>
              </w:rPr>
              <w:t>7689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GB"/>
              </w:rPr>
              <w:t>Radacina Mol 3-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GB"/>
              </w:rPr>
              <w:t>Platforma MTMA</w:t>
            </w:r>
          </w:p>
        </w:tc>
      </w:tr>
      <w:tr>
        <w:trPr>
          <w:trHeight w:val="75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 w:eastAsia="en-GB"/>
              </w:rPr>
              <w:t>Marfuri Generale (magazi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GB"/>
              </w:rPr>
              <w:t>3859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GB"/>
              </w:rPr>
              <w:t>Centru de Lucru COMPPIL Constanta</w:t>
            </w:r>
          </w:p>
        </w:tc>
      </w:tr>
      <w:tr>
        <w:trPr>
          <w:trHeight w:val="75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Containere (platform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80.000 mp,  3.500 TE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  <w:t>Dana 44</w:t>
            </w:r>
          </w:p>
        </w:tc>
      </w:tr>
      <w:tr>
        <w:trPr>
          <w:trHeight w:val="375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Platfoma depozit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6.000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  <w:t>La Nord de Bursa Nou</w:t>
            </w:r>
          </w:p>
        </w:tc>
      </w:tr>
      <w:tr>
        <w:trPr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Marfuri generale (magazi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7.200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  <w:t>Magazia 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  <w:t>Dana 38 Mol 2</w:t>
            </w:r>
          </w:p>
        </w:tc>
      </w:tr>
      <w:tr>
        <w:trPr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Marfuri generale (magazi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4.600 mp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(2 x 2.300 mp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  <w:t>Magaziile 1 si 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  <w:t>Dana 44</w:t>
            </w:r>
          </w:p>
        </w:tc>
      </w:tr>
      <w:tr>
        <w:trPr>
          <w:trHeight w:val="460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Marfuri generale (platform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6.000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  <w:t>Dana 38-40</w:t>
            </w:r>
          </w:p>
        </w:tc>
      </w:tr>
      <w:tr>
        <w:trPr>
          <w:trHeight w:val="337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  <w:t>UNYE CEM</w:t>
            </w:r>
          </w:p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Manipulare depozitare ciment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Incinta Port Mangal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Ci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8.000 to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(4 silozuri x 2.000 to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Port Mangal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(ROMNED)</w:t>
            </w:r>
          </w:p>
        </w:tc>
      </w:tr>
      <w:tr>
        <w:trPr>
          <w:trHeight w:val="337" w:hRule="atLeast"/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3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  <w:t>UNITED SHIPPING AGENCY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Manipulare-depozitare produse cerealiere în vrac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ncinta Port Constanta Dana 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Cereale (siloz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180.000 to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(18 celule x 10.000 to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  <w:t>Port Constan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  <w:t>Danele 31-33</w:t>
            </w:r>
          </w:p>
        </w:tc>
      </w:tr>
      <w:tr>
        <w:trPr>
          <w:trHeight w:val="337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Uscător cerela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1.000 to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(2 celule x 500 to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  <w:t>Port Constan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  <w:t>Danele 31-33</w:t>
            </w:r>
          </w:p>
        </w:tc>
      </w:tr>
      <w:tr>
        <w:trPr>
          <w:trHeight w:val="441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Cereale (magazii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50.000 to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(4 magazii x 12.500 to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  <w:t>Port Constanta Su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  <w:t>Danele 102-103</w:t>
            </w:r>
          </w:p>
        </w:tc>
      </w:tr>
      <w:tr>
        <w:trPr>
          <w:trHeight w:val="441" w:hRule="atLeast"/>
          <w:cantSplit w:val="true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ALŢI OPERATORI ECONOMICI PORTUARI</w:t>
            </w:r>
          </w:p>
        </w:tc>
      </w:tr>
      <w:tr>
        <w:trPr>
          <w:trHeight w:val="683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6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  <w:t>ALTEEA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eparaţii industriale şi navale</w:t>
            </w:r>
          </w:p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ncinta Port Constanta Bursa Nou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Plaforma betonata (butelii oxigen tehnic, butan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900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Nord est Cladire Bursa noua</w:t>
            </w:r>
          </w:p>
        </w:tc>
      </w:tr>
      <w:tr>
        <w:trPr>
          <w:trHeight w:val="887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  <w:t xml:space="preserve">BEL TRANSPORT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Arial Narrow" w:hAnsi="Arial Narrow" w:cs="Arial"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Cs/>
                <w:sz w:val="20"/>
                <w:szCs w:val="22"/>
              </w:rPr>
              <w:t>Transport rutier de marfuri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cinta port C-ta Sud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Platforma (parcare autovehicul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10 007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cinta port C-ta Sud</w:t>
            </w:r>
          </w:p>
        </w:tc>
      </w:tr>
      <w:tr>
        <w:trPr>
          <w:trHeight w:val="439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  <w:t>INOSTRIO ENTERPRISES (fosta GAAD INVEST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seuri fier vechi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cinta Port Constanţa, Hală Armar, Rădăcină Mol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Hală depozitare (ARMAR)</w:t>
            </w:r>
          </w:p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Platforma depozit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5.000 mp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4.800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ădăcină Mol 3</w:t>
            </w:r>
          </w:p>
        </w:tc>
      </w:tr>
      <w:tr>
        <w:trPr>
          <w:trHeight w:val="439" w:hRule="atLeast"/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7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  <w:t>ICE AG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nipulare marfuri alimentare si nealimentare si depozitari frigirifice produse alimentare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ncinta Port C-ţa Sud, Incinta 1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Depozit frigorif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4.500mc –1.700 t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C-ţa Sud, Incinta 1A</w:t>
            </w:r>
          </w:p>
        </w:tc>
      </w:tr>
      <w:tr>
        <w:trPr>
          <w:trHeight w:val="350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Magazie marfuri gener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1.200 mp - 6.000 m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C-ţa Sud, Incinta 1A</w:t>
            </w:r>
          </w:p>
        </w:tc>
      </w:tr>
      <w:tr>
        <w:trPr>
          <w:trHeight w:val="105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Platforma depozit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6.000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C-ţa Sud, Incinta 1A</w:t>
            </w:r>
          </w:p>
        </w:tc>
      </w:tr>
      <w:tr>
        <w:trPr>
          <w:trHeight w:val="369" w:hRule="atLeast"/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8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  <w:t>OLTLANDS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Comerţ cu gaze tehnice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ncinta Port Constanţa, Fabrica de oxigen (baza tehnică mol 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Oxigen tehnic comprim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126 mp / 480 butelii / 6.480 litri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Port Constanţa, Fabrica de oxigen, Mol 3</w:t>
            </w:r>
          </w:p>
        </w:tc>
      </w:tr>
      <w:tr>
        <w:trPr>
          <w:trHeight w:val="369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Gaze tehnice iner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180 mp / 660 butelii / 7.200 litri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Narrow"/>
                <w:sz w:val="20"/>
                <w:szCs w:val="22"/>
              </w:rPr>
            </w:pPr>
            <w:r>
              <w:rPr>
                <w:rFonts w:eastAsia="Arial Unicode MS" w:cs="Arial Narrow" w:ascii="Arial Narrow" w:hAnsi="Arial Narrow"/>
                <w:sz w:val="20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Gaze periculoa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60 mp / 108 butelii / 648 kg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Narrow"/>
                <w:sz w:val="20"/>
                <w:szCs w:val="22"/>
              </w:rPr>
            </w:pPr>
            <w:r>
              <w:rPr>
                <w:rFonts w:eastAsia="Arial Unicode MS" w:cs="Arial Narrow" w:ascii="Arial Narrow" w:hAnsi="Arial Narrow"/>
                <w:sz w:val="20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Recipiente go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180 mp / 660 butelii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Narrow"/>
                <w:sz w:val="20"/>
                <w:szCs w:val="22"/>
              </w:rPr>
            </w:pPr>
            <w:r>
              <w:rPr>
                <w:rFonts w:eastAsia="Arial Unicode MS" w:cs="Arial Narrow" w:ascii="Arial Narrow" w:hAnsi="Arial Narrow"/>
                <w:sz w:val="20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  <w:t>PROPERTY DEVELOPMENT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Consultanţă ptr. afaceri, manipulare depozitare mărfuri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ncinta Port Constanţa Sud, poarta 10, Lotul B1, Biroul 17, Sc.B et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Platformă  depozit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65.700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Port Constanţa Sud, poarta 10</w:t>
            </w:r>
          </w:p>
        </w:tc>
      </w:tr>
      <w:tr>
        <w:trPr>
          <w:trHeight w:val="354" w:hRule="atLeast"/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0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  <w:t>ROMNED PORT OPERATOR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Depozitare-manipulare mărfuri generale, produse alimentare</w:t>
            </w:r>
          </w:p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Incinta Port Constanţ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Mărfuri generale (magazii 1-4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6.450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Danele 6-7</w:t>
            </w:r>
          </w:p>
        </w:tc>
      </w:tr>
      <w:tr>
        <w:trPr>
          <w:trHeight w:val="354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Alimente (Magazi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3.044 mp (Frig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Dana 11</w:t>
            </w:r>
          </w:p>
        </w:tc>
      </w:tr>
      <w:tr>
        <w:trPr>
          <w:trHeight w:val="354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Mărfuri generale (magazi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3.267 mp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(1.200 mp subsol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Dana 13</w:t>
            </w:r>
          </w:p>
        </w:tc>
      </w:tr>
      <w:tr>
        <w:trPr>
          <w:trHeight w:val="354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Mărfuri generale (magazi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8.230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Dana 14</w:t>
            </w:r>
          </w:p>
        </w:tc>
      </w:tr>
      <w:tr>
        <w:trPr>
          <w:trHeight w:val="354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Mărfuri generale (magazi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4.985 mp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(1.800 mp subsol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Dana 15</w:t>
            </w:r>
          </w:p>
        </w:tc>
      </w:tr>
      <w:tr>
        <w:trPr>
          <w:trHeight w:val="354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Mărfuri generale (magazi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3.636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Dana 16</w:t>
            </w:r>
          </w:p>
        </w:tc>
      </w:tr>
      <w:tr>
        <w:trPr>
          <w:trHeight w:val="354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Alimente (magazi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1.150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Dana 16</w:t>
            </w:r>
          </w:p>
        </w:tc>
      </w:tr>
      <w:tr>
        <w:trPr>
          <w:trHeight w:val="354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Mărfuri generale (magazi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3.116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Dana 20</w:t>
            </w:r>
          </w:p>
        </w:tc>
      </w:tr>
      <w:tr>
        <w:trPr>
          <w:trHeight w:val="354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Platforme (fier vechi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19.918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Danele 0-5</w:t>
            </w:r>
          </w:p>
        </w:tc>
      </w:tr>
      <w:tr>
        <w:trPr>
          <w:trHeight w:val="354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Platfor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2.000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Danele 6-7</w:t>
            </w:r>
          </w:p>
        </w:tc>
      </w:tr>
      <w:tr>
        <w:trPr>
          <w:trHeight w:val="354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Platfor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2.800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Dana 12</w:t>
            </w:r>
          </w:p>
        </w:tc>
      </w:tr>
      <w:tr>
        <w:trPr>
          <w:trHeight w:val="354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Platfor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4.200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Danele 13-16</w:t>
            </w:r>
          </w:p>
        </w:tc>
      </w:tr>
      <w:tr>
        <w:trPr>
          <w:trHeight w:val="354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Platfor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2.900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Spate Ceremag 1+2</w:t>
            </w:r>
          </w:p>
        </w:tc>
      </w:tr>
      <w:tr>
        <w:trPr>
          <w:trHeight w:val="354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Marfuri generale (magazi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 x 4.500 mp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 x 27.000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Portul Mangalia</w:t>
            </w:r>
          </w:p>
        </w:tc>
      </w:tr>
      <w:tr>
        <w:trPr>
          <w:trHeight w:val="354" w:hRule="atLeast"/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1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  <w:t>SANTIERUL NAVAL ORSOVA SUC.C-ŢA (SCM)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Construcţii, reparaţii nave fluviale</w:t>
            </w:r>
          </w:p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ncinta Port C-ţa Sud Dana PL-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Stocator pentru CO2 lichi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11.535 litr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Port Constanţa Su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Dana PL-E</w:t>
            </w:r>
          </w:p>
        </w:tc>
      </w:tr>
      <w:tr>
        <w:trPr>
          <w:trHeight w:val="354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Stocator pentru O2 lichi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11.535 litr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Port Constanţa Su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Dana PL-E</w:t>
            </w:r>
          </w:p>
        </w:tc>
      </w:tr>
      <w:tr>
        <w:trPr>
          <w:trHeight w:val="369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2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  <w:t>SHARK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Lucrări subacvatice, ranfluări nave, intervenţii cu scafandri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ncinta Port Constanţa, Dana 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Oxigen tehnic comprim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32 butelii / 1.600 litri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Dana 1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(Magazie Romned)</w:t>
            </w:r>
          </w:p>
        </w:tc>
      </w:tr>
      <w:tr>
        <w:trPr>
          <w:trHeight w:val="369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Materiale şi echipamente ptr. activitatea propr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Magazie 500 mp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Platformă 900 mp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Narrow"/>
                <w:sz w:val="20"/>
                <w:szCs w:val="22"/>
              </w:rPr>
            </w:pPr>
            <w:r>
              <w:rPr>
                <w:rFonts w:eastAsia="Arial Unicode MS" w:cs="Arial Narrow" w:ascii="Arial Narrow" w:hAnsi="Arial Narrow"/>
                <w:sz w:val="20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  <w:t>WOOD CONSULTING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epozitare marfă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cinta Port C-ţa</w:t>
            </w:r>
            <w:r>
              <w:rPr>
                <w:rFonts w:cs="Tahoma" w:ascii="Arial Narrow" w:hAnsi="Arial Narrow"/>
                <w:sz w:val="20"/>
                <w:szCs w:val="20"/>
                <w:shd w:fill="FFFFFF" w:val="clear"/>
              </w:rPr>
              <w:t xml:space="preserve"> Mol 4, DEP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Mărfuri generale (magazi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3.363 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rt Constan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ol 4</w:t>
            </w:r>
          </w:p>
        </w:tc>
      </w:tr>
      <w:tr>
        <w:trPr>
          <w:trHeight w:val="354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Arial Narrow" w:hAnsi="Arial Narrow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  <w:t xml:space="preserve">C.M.I. OIL CONSULT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epozit nr.4 carburanţi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cinta Port C-ţa, Rădăcina Pod Poarta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Staţie PECO (motorină şi benzină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4 x 18.000 litri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(1 x 18.000 litri benzină)</w:t>
            </w:r>
          </w:p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 Narrow" w:hAnsi="Arial Narrow"/>
                <w:sz w:val="20"/>
                <w:szCs w:val="22"/>
              </w:rPr>
              <w:t>(3 x 18.000 litri motorin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rt Constan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ădăcină Pod Poarta 3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olor w:val="000000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Medium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  <w:t>NESECRET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sz w:val="16"/>
        <w:szCs w:val="16"/>
        <w:lang w:val="it-IT"/>
      </w:rPr>
      <w:t xml:space="preserve">Strada Mircea cel Batran,nr.110, Tel.:617381/617382/ e-mail  </w:t>
    </w:r>
    <w:hyperlink r:id="rId1">
      <w:r>
        <w:rPr>
          <w:rStyle w:val="InternetLink"/>
          <w:sz w:val="16"/>
          <w:szCs w:val="16"/>
          <w:lang w:val="it-IT"/>
        </w:rPr>
        <w:t>urgente@isudobrogea.ro / Fax.616342 /</w:t>
      </w:r>
    </w:hyperlink>
    <w:r>
      <w:rPr>
        <w:sz w:val="16"/>
        <w:szCs w:val="16"/>
        <w:lang w:val="it-IT"/>
      </w:rPr>
      <w:t xml:space="preserve"> cod postal 900663</w:t>
    </w:r>
  </w:p>
  <w:p>
    <w:pPr>
      <w:pStyle w:val="Footer"/>
      <w:jc w:val="center"/>
      <w:rPr/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n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  <w:lang w:val="en-US"/>
      </w:rPr>
    </w:pPr>
    <w:r>
      <w:rPr>
        <w:szCs w:val="24"/>
        <w:lang w:val="en-US"/>
      </w:rPr>
      <w:t>NESECRET</w:t>
    </w:r>
  </w:p>
  <w:p>
    <w:pPr>
      <w:pStyle w:val="Normal"/>
      <w:tabs>
        <w:tab w:val="clear" w:pos="708"/>
        <w:tab w:val="left" w:pos="720" w:leader="none"/>
        <w:tab w:val="center" w:pos="4320" w:leader="none"/>
        <w:tab w:val="right" w:pos="8640" w:leader="none"/>
      </w:tabs>
      <w:jc w:val="right"/>
      <w:rPr/>
    </w:pPr>
    <w:r>
      <w:rPr>
        <w:i/>
        <w:sz w:val="18"/>
        <w:szCs w:val="18"/>
        <w:lang w:val="en-US" w:eastAsia="en-US"/>
      </w:rPr>
      <w:t>Planul de Analiză și Acoperire a Riscurilor al județului Constanța - 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"/>
      <w:b/>
      <w:bCs/>
      <w:color w:val="0000FF"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"/>
      <w:b/>
      <w:bCs/>
      <w:color w:val="000000"/>
      <w:sz w:val="20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b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ntStyle16">
    <w:name w:val="Font Style16"/>
    <w:qFormat/>
    <w:rPr>
      <w:rFonts w:ascii="Franklin Gothic Medium" w:hAnsi="Franklin Gothic Medium" w:cs="Franklin Gothic Medium"/>
      <w:sz w:val="18"/>
      <w:szCs w:val="18"/>
    </w:rPr>
  </w:style>
  <w:style w:type="character" w:styleId="Heading1Char">
    <w:name w:val="Heading 1 Char"/>
    <w:qFormat/>
    <w:rPr>
      <w:b/>
      <w:bCs/>
      <w:i/>
      <w:iCs/>
      <w:sz w:val="24"/>
      <w:szCs w:val="24"/>
      <w:lang w:val="ro-RO"/>
    </w:rPr>
  </w:style>
  <w:style w:type="character" w:styleId="BodyText2Char">
    <w:name w:val="Body Text 2 Char"/>
    <w:qFormat/>
    <w:rPr>
      <w:rFonts w:ascii="Arial Narrow" w:hAnsi="Arial Narrow" w:cs="Arial"/>
      <w:b/>
      <w:bCs/>
      <w:szCs w:val="24"/>
      <w:lang w:val="ro-RO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 Narrow" w:hAnsi="Arial Narrow" w:cs="Arial Narrow"/>
      <w:b/>
      <w:bCs/>
      <w:sz w:val="24"/>
      <w:szCs w:val="24"/>
    </w:rPr>
  </w:style>
  <w:style w:type="character" w:styleId="Heading4Char">
    <w:name w:val="Heading 4 Char"/>
    <w:qFormat/>
    <w:rPr>
      <w:rFonts w:ascii="Arial Narrow" w:hAnsi="Arial Narrow" w:cs="Arial"/>
      <w:b/>
      <w:bCs/>
      <w:color w:val="0000FF"/>
      <w:szCs w:val="22"/>
    </w:rPr>
  </w:style>
  <w:style w:type="character" w:styleId="Heading5Char">
    <w:name w:val="Heading 5 Char"/>
    <w:qFormat/>
    <w:rPr>
      <w:rFonts w:ascii="Arial Narrow" w:hAnsi="Arial Narrow" w:cs="Arial"/>
      <w:b/>
      <w:bCs/>
      <w:color w:val="000000"/>
      <w:szCs w:val="22"/>
    </w:rPr>
  </w:style>
  <w:style w:type="character" w:styleId="Heading7Char">
    <w:name w:val="Heading 7 Char"/>
    <w:qFormat/>
    <w:rPr>
      <w:rFonts w:ascii="Arial Narrow" w:hAnsi="Arial Narrow" w:cs="Arial Narrow"/>
      <w:b/>
      <w:bCs/>
      <w:szCs w:val="24"/>
    </w:rPr>
  </w:style>
  <w:style w:type="character" w:styleId="BodyTextChar">
    <w:name w:val="Body Text Char"/>
    <w:qFormat/>
    <w:rPr>
      <w:rFonts w:ascii="Arial Narrow" w:hAnsi="Arial Narrow" w:cs="Arial"/>
      <w:szCs w:val="24"/>
    </w:rPr>
  </w:style>
  <w:style w:type="character" w:styleId="BodyText3Char">
    <w:name w:val="Body Text 3 Char"/>
    <w:qFormat/>
    <w:rPr>
      <w:rFonts w:ascii="Arial Narrow" w:hAnsi="Arial Narrow" w:cs="Arial"/>
      <w:color w:val="000000"/>
      <w:szCs w:val="22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spacing w:before="280" w:after="280"/>
      <w:jc w:val="center"/>
      <w:textAlignment w:val="center"/>
    </w:pPr>
    <w:rPr>
      <w:rFonts w:ascii="Arial Narrow" w:hAnsi="Arial Narrow" w:eastAsia="Arial Unicode MS" w:cs="Arial Unicode MS"/>
      <w:color w:val="000000"/>
      <w:sz w:val="22"/>
      <w:szCs w:val="22"/>
    </w:rPr>
  </w:style>
  <w:style w:type="paragraph" w:styleId="BodyText2">
    <w:name w:val="Body Text 2"/>
    <w:basedOn w:val="Normal"/>
    <w:qFormat/>
    <w:pPr/>
    <w:rPr>
      <w:rFonts w:ascii="Arial Narrow" w:hAnsi="Arial Narrow" w:cs="Arial"/>
      <w:b/>
      <w:bCs/>
      <w:sz w:val="20"/>
    </w:rPr>
  </w:style>
  <w:style w:type="paragraph" w:styleId="BodyText3">
    <w:name w:val="Body Text 3"/>
    <w:basedOn w:val="Normal"/>
    <w:qFormat/>
    <w:pPr/>
    <w:rPr>
      <w:rFonts w:ascii="Arial Narrow" w:hAnsi="Arial Narrow" w:cs="Arial"/>
      <w:color w:val="000000"/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1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>
      <w:lang w:val="en-US"/>
    </w:rPr>
  </w:style>
  <w:style w:type="paragraph" w:styleId="CharCharCharChar">
    <w:name w:val="Char Char Char Char"/>
    <w:basedOn w:val="Normal"/>
    <w:qFormat/>
    <w:pPr/>
    <w:rPr>
      <w:rFonts w:ascii="Arial Unicode MS" w:hAnsi="Arial Unicode MS" w:cs="Arial Unicode MS"/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rgente@isudobrogea.ro / Fax.616342 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6:00:00Z</dcterms:created>
  <dc:creator>ciliescu</dc:creator>
  <dc:description/>
  <cp:keywords/>
  <dc:language>en-US</dc:language>
  <cp:lastModifiedBy>adm.sis1</cp:lastModifiedBy>
  <cp:lastPrinted>2022-05-26T10:28:00Z</cp:lastPrinted>
  <dcterms:modified xsi:type="dcterms:W3CDTF">2022-05-26T07:28:00Z</dcterms:modified>
  <cp:revision>23</cp:revision>
  <dc:subject/>
  <dc:title>SOCEP</dc:title>
</cp:coreProperties>
</file>