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nexa nr. 1.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caps/>
          <w:lang w:val="it-IT"/>
        </w:rPr>
        <w:t>Lista autoritĂŢilor Şi factorilor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b/>
          <w:lang w:val="it-IT"/>
        </w:rPr>
        <w:t xml:space="preserve">care au responsabilităţi în analiza </w:t>
      </w:r>
      <w:r>
        <w:rPr>
          <w:rFonts w:cs="Arial Narrow" w:ascii="Arial Narrow" w:hAnsi="Arial Narrow"/>
          <w:b/>
          <w:lang w:val="ro-RO"/>
        </w:rPr>
        <w:t>ş</w:t>
      </w:r>
      <w:r>
        <w:rPr>
          <w:rFonts w:cs="Arial Narrow" w:ascii="Arial Narrow" w:hAnsi="Arial Narrow"/>
          <w:b/>
          <w:lang w:val="it-IT"/>
        </w:rPr>
        <w:t>i acoperirea riscurilor în judeţul Constanţa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lang w:val="it-IT"/>
        </w:rPr>
        <w:t>(componenţa Comitetului Judeţean pentru Situaţii de Urgenţă)</w:t>
      </w:r>
    </w:p>
    <w:p>
      <w:pPr>
        <w:pStyle w:val="Normal"/>
        <w:shd w:fill="FFFFFF" w:val="clear"/>
        <w:rPr>
          <w:rFonts w:ascii="Arial Narrow" w:hAnsi="Arial Narrow" w:cs="Arial Narrow"/>
          <w:sz w:val="18"/>
          <w:u w:val="single"/>
          <w:lang w:val="it-IT"/>
        </w:rPr>
      </w:pPr>
      <w:r>
        <w:rPr>
          <w:rFonts w:cs="Arial Narrow" w:ascii="Arial Narrow" w:hAnsi="Arial Narrow"/>
          <w:sz w:val="18"/>
          <w:u w:val="single"/>
          <w:lang w:val="it-IT"/>
        </w:rPr>
      </w:r>
    </w:p>
    <w:tbl>
      <w:tblPr>
        <w:tblW w:w="1014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34"/>
        <w:gridCol w:w="3146"/>
        <w:gridCol w:w="2198"/>
        <w:gridCol w:w="1110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ritat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onate autorita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ersoan</w:t>
            </w:r>
            <w:r>
              <w:rPr>
                <w:b/>
                <w:sz w:val="16"/>
                <w:szCs w:val="16"/>
                <w:lang w:val="ro-RO"/>
              </w:rPr>
              <w:t>ă(e) de contac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Atribu</w:t>
            </w:r>
            <w:r>
              <w:rPr>
                <w:b/>
                <w:sz w:val="16"/>
                <w:szCs w:val="16"/>
                <w:lang w:val="ro-RO"/>
              </w:rPr>
              <w:t>ții in PAAR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tituţia Prefectului judeţul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ța, Bd.Tomis nr.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: 0241.617.788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x: 0241.617.24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OȘA Silviu-Iulia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ct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Tel: 0241.615.0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imăria Municipiului Constanț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ța, Bd.Tomis nr. 5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el/Fax: 0241.488.108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ȚAC Verg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.488.18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U Ionu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.488.105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siliul Judeţean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ța, Bd.Tomis nr.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.488.4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372.007.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PU Miha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ședinte al C.J.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.488.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3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ectoratul pentru Situaţii de Urgenţă „Dobrogea” al judeţului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. Str Mircea cel Bătrân, nr. 11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7.38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690.0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es-ES_tradnl"/>
              </w:rPr>
              <w:t xml:space="preserve">Col. </w:t>
            </w:r>
            <w:r>
              <w:rPr>
                <w:iCs/>
                <w:sz w:val="16"/>
                <w:szCs w:val="16"/>
                <w:lang w:val="ro-RO" w:eastAsia="en-US"/>
              </w:rPr>
              <w:t xml:space="preserve">dr.ing. AMARANDEI Mihail-Cristian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spector Șef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7.3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ectoratul de Poliţie Judeţean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anța, B-dul Mamaia, nr. 10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1.3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16.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stor de poliție GLUGĂ Constantin Adri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Inspector Șef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2.0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5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ectoratul de Jandarmi Judeţean “Mihail Kogălniceanu”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. Str Mircea cel Bătrân, nr 108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8.96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616.1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Col. FERENCZ Danie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spector Șef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8.9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6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uparea de Jandarmi Mobilă „TOMIS”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. Bd. I C Brătianu, nr. 24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4.233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545.9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l. DIMA Constantin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omandant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4.2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3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rFonts w:eastAsia="Calibri"/>
                <w:sz w:val="16"/>
                <w:szCs w:val="16"/>
                <w:lang w:val="pt-BR"/>
              </w:rPr>
              <w:t>Unitatea Special</w:t>
            </w:r>
            <w:r>
              <w:rPr>
                <w:rFonts w:eastAsia="Calibri"/>
                <w:sz w:val="16"/>
                <w:szCs w:val="16"/>
                <w:lang w:val="ro-RO"/>
              </w:rPr>
              <w:t>ă 72 Protecție Instituțională ”Anghel Saligny” Cernavod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oc. Stefan cel Mare, comuna Saligny, str. Principală, nr.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cod postal 9072023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el:0241/239092, 0241/235314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Fax: 0241/2375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pt-BR"/>
              </w:rPr>
            </w:pPr>
            <w:r>
              <w:rPr>
                <w:rFonts w:eastAsia="Calibri"/>
                <w:sz w:val="16"/>
                <w:szCs w:val="16"/>
                <w:lang w:val="pt-BR"/>
              </w:rPr>
              <w:t>Col. PÂNDIC Adrian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pt-BR"/>
              </w:rPr>
            </w:pPr>
            <w:r>
              <w:rPr>
                <w:rFonts w:eastAsia="Calibri"/>
                <w:sz w:val="16"/>
                <w:szCs w:val="16"/>
                <w:lang w:val="pt-BR"/>
              </w:rPr>
              <w:t>Comandant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el:0241/239092, 0241/235314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highlight w:val="yellow"/>
                <w:lang w:val="pt-BR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arda de Coast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, Aleea Zmeurei nr.3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/Fax: 0241.698.6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ms. şef CICU Laurentiu Cristian 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8.6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31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Secția Regională de Poliție Transporturi Constanț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M. Eminescu nr.33 Constanț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06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/Fax:0241/6650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>Șef secție DICĂ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Alexandru Manu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Serviciul de Poliție Transporturi Maritime</w:t>
              <w:tab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ncintă port Constanța Sud Agigea, Poarta nr. 10, clădire muliministere et. I</w:t>
            </w:r>
          </w:p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Tel 0241/613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pt-BR"/>
              </w:rPr>
              <w:t xml:space="preserve">Fax 0241/611882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Șef serviciu HUBA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Mihai Cătălin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mandamentul Flotei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Constanța, Str. Fulgerului nr.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Tel/Fax: 0241.615.97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aamiral de flotilă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IACOBLEV Valent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andant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6.6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M01375 Brigada 9 Mecanizată “Mărășești”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lingirea Liliacului nr. 3, Constanța, cod postal 90000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l/Fax: 0241/618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andant BARBU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Col. Florin Marian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ructura Teritorială pentru Probleme Speciale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. B-dul Tomis nr.51-53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51.04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Fax: 0241.611.24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. IORDAN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Silviu Ionuț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Șef structură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51.0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rezoreria Județului Constanț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r. smârdan nr. 13, Comstanț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Tel:0241/511589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x:0241/58159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rezorier șej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met Bilgh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ficiul Județean pentru Protecția Comsumatorului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r. Ioan Nenițescu nr. 121bis, Constanța cod poștal 900178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ro-RO"/>
                </w:rPr>
                <w:t>Tel:0241/550550</w:t>
              </w:r>
            </w:hyperlink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x: 0241/6315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misar șef adjunct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CÂNTEIE Ecateri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S.N. de Transport Gaze Naturale TRANSGAZ S.A Exploatarea Teritorial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, Str. Albastră nr. 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80.21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584.7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OMEO Andrei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80.2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genţia Română Pentru Salvarea Vieţii Omeneşti pe Mar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inta Port Constanţa, Dana 78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1.7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488.2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T. COL. VOI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nu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Tel: 0241.616.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8</w:t>
            </w:r>
          </w:p>
        </w:tc>
      </w:tr>
      <w:tr>
        <w:trPr>
          <w:trHeight w:val="69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entrul Militar Zonal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Mircea cel Bătrân, nr. 10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4.3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484.39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anda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CE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hai Liviu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4.3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ția Județeană de Telecomunicaţii Speciale - UM 0620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Bd. Mamaia 102-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Tel/Fax: 0241.614.5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FENCU Adri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Șef unitate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4.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erviciul Județean Protecţie Intern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ţa, B- dul Mamaia nr. 10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2.29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l. PÂRLEȚEANU Eug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Șef Serviciu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2.2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ția Județeană de Informați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.M.0764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ța, Atelierelor nr. 3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0377.741.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. HONDREA Dinu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77.741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dministraţia Bazinală de Apă Dobrogea Litoral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M. cel Bătrân, nr. 127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73.03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673.0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 xml:space="preserve">HRISTU Uzun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73.0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ectoratul Teritorial de Munc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Decebal nr.13C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1.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94.3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A Eug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ctor Șef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1.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genţia pentru Protecţia Mediului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Unirii nr.23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46.5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546.5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ZIN Lati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executiv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 546 5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arda Naţională de Mediu – Comisariatul Judeţean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B- dul. Mamaia nr. 30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8.555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690.9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OPESCU Steluț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misar Șef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8.5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3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ţia Sanitar-Veterinară şi pentru Siguranţa Alimentelor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os.Mangaliei nr.78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82.417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682.1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IUȘCO  Ionuț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82.4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it-IT"/>
              </w:rPr>
            </w:pPr>
            <w:r>
              <w:rPr>
                <w:sz w:val="16"/>
                <w:szCs w:val="16"/>
                <w:highlight w:val="yellow"/>
                <w:lang w:val="it-IT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ţia de Sănătate Public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Al.  Lăcrămioarei  nr.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0.948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480.9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c. SCHIPOR Cristina-Mihael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irector executiv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0.9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ţia pentru Agricultură a judeţului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Revolutiei din 22 Decembrie 1989, nr.17-1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Tel: 0241.481.4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 481 4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ENTAL Iulia Anto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executiv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1.4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1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ţia Silvic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-dul I.C. Brătianu nr. 250, C-t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1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15.8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AGU Valent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1.0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ectoratul Judetean în Construcţii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Flămânda nr. 50 – 52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1.607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506.1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OIAGIAN Harry Michelle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spector Șef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 611.6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ectoratul Şcolar Judeţean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Str. Mihai Eminescu nr. 1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1.9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18.8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I Sorin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spector școlar Genera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1.9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3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genţia Judeţeană pentru Plăţi şi Inspecţie Social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Decebal nr. 13 C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6.69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Fax: 0241.486.69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TANDIN Laur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executiv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6.6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color w:val="000000"/>
                <w:sz w:val="16"/>
                <w:szCs w:val="16"/>
                <w:lang w:val="ro-RO"/>
              </w:rPr>
              <w:t>Autoritatea Navală Român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cintă Port Constanţa, nr.1, clădirea AN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5.949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37241680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ITRACHE Cosmin Laurențiu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72.419.8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32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ăpitănia Zonal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ncintă Port Constanţa, nr.1, clădirea AN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73.4198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182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EI Alexandru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73.4198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C. Telekom Romania Communications S.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B-dul Tomis nr. 79-8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4.301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693.3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BURTAN Ilean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Șef Departament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4.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it-IT"/>
              </w:rPr>
            </w:pPr>
            <w:r>
              <w:rPr>
                <w:sz w:val="16"/>
                <w:szCs w:val="16"/>
                <w:highlight w:val="yellow"/>
                <w:lang w:val="it-IT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erviciul de Ambulanţă Judeţean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Bravilor nr.1, cod 90027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58.615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623.9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ACOB Monica Elena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Manager general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58.6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N. „Aeroportul Internaţional Mihail Kogălniceanu-Constanţa” S.A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Str.Tudor Vladimirescu,nr 4 Com. Mihail Kogalniceanu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255.100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508.0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ARTAGEA Bogdan Ionut</w:t>
            </w:r>
            <w:r>
              <w:rPr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255.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0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N.A.I.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Direcţia Regională de Drumuri şi Poduri Constanţa (SDN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Prelungirea Traian, FN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20.5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584.3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ICHIM Marian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81.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.A Judeţeană de Drumuri şi Poduri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Celulozei, nr. 15 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3.52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Fax: 0241.693.5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urelian ACSINTE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Director regional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93.5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8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N. Administraţia Canalelor Navigabile S.A.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Agige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Ecluzei, nr. 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702.738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737.7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>GEORGESCU Daniel</w:t>
            </w:r>
            <w:r>
              <w:rPr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702.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5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C. E-Distribuție Dobrogea S.A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</w:t>
            </w:r>
            <w:r>
              <w:rPr>
                <w:sz w:val="16"/>
                <w:szCs w:val="16"/>
                <w:lang w:val="ro-RO"/>
              </w:rPr>
              <w:t>ța</w:t>
            </w:r>
            <w:r>
              <w:rPr>
                <w:sz w:val="16"/>
                <w:szCs w:val="16"/>
                <w:lang w:val="es-ES_tradnl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Nicolae Iorga, nr. 89 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805.10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372.875.9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ȘTIRBULESCU Miha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805.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N. Transelectrica S.A. Sucursala de transport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Bd. Alex. Lăpuşn. nr.195 A, Bl. LAV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7.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07.5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VRILĂ Florin – Tudor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7.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34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N. Căi Ferate S.A. - Regionala C.F.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Aleea Albastrelelor nr.1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80.577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587.2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ER Dorin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89.8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9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N. Îmbunãtãţiri Funciare R.A.– Filiala De Îmbunătăţiri Funciare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Zburătorului nr.4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54.010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656.49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A Li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54.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6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Centrul Meteorologic Regional Dobroge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B-dul Mamaia nr. 30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43.054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543.2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ŢOFAN Marius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42.4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5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ocietatea Natională de Cruce Roşie - Filiala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Constantin Bratescu nr.7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41.412.483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ODOR Cristina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41.412.4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highlight w:val="yellow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N.E.  Cernavod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ernavod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es-ES_tradnl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Medgidiei nr.2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801.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239.3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DELCU Alexandru Emilian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801.0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7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C. Rompetrol Rafinare S.A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-dul Năvodari nr.215, Năvodari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6.11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506.9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IX Crudu-Tesloveanu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6.9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C. Oil Terminal S.A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Caraiman nr. 2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702.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94.8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TUREANU Sorin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702.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C. DISTRIGAZ SUD RETELE S.A.Constanţ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ENGIE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Vasile Pârvan, nr.1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0.628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542.9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NARU Aurelian Adrian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regional adjunct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0.1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19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RH Ciment (România) S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Medgidi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Poporului nr.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Tel: 0241.811.99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820.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CEA Ramon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irector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811.9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9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.C. Damen Shipyards Mangalia S.A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Mangali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Portului, nr.1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72.411.155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es-ES_tradnl"/>
              </w:rPr>
              <w:t>Fax: 0241.756.0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TARU Florin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372.411.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ro-RO"/>
              </w:rPr>
            </w:pPr>
            <w:r>
              <w:rPr>
                <w:b w:val="false"/>
                <w:color w:val="000000"/>
                <w:sz w:val="16"/>
                <w:szCs w:val="16"/>
                <w:lang w:val="ro-RO"/>
              </w:rPr>
              <w:t>Regia Autonomă Judeţeană de Ap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Călăraşi nr.22-24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1.170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662.5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URĂ Aurel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481.1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33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.A.D.E.T.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Badea Cârţan,nr.14 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6.792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x: 0241.616.9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A Liviu-Dore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6.8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1</w:t>
            </w:r>
          </w:p>
        </w:tc>
      </w:tr>
      <w:tr>
        <w:trPr>
          <w:trHeight w:val="56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ficiul Judeţean de Poştă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B-dul Mamaia, nr.156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3.300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612.6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EA Gheorghe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irector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13.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N.A.F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dministraţia Judeţeană a Finanţelor Publice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Str. I.G. Duca nr. 18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5.655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605.6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U Doiniț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Șef AJFP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5.6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U.P.U. a Spitalului Clinic Judeţean de Urgenţă „Sf. Apostol  Andrei”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dul Tomis nr.145, Constanţa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3.435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es-ES_tradnl"/>
              </w:rPr>
              <w:t>Fax: 0241.662.0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DORAN Rodic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edic șef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503.4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.N. Administraţia Porturilor Maritime S.A. Constanţ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nstanț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>Incinta Port, Gara Maritimă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.601.1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.619.5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OIDEA Florin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tor general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 601 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6</w:t>
            </w:r>
          </w:p>
        </w:tc>
      </w:tr>
      <w:tr>
        <w:trPr>
          <w:trHeight w:val="61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isia Naţională pentru Controlul Activităţii Nucleare (CNCAN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ursala CNE Cernavodă,str. Medgidiei, nr. 2, Cernavodă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 239 3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Fax: 0241 239 35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RINESCU Sorin</w:t>
            </w:r>
            <w:r>
              <w:rPr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silier coordonator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: 0241 239 3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Mangali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Şos.Constanţei nr. 13 cod postal – 905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51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556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RADU Crist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2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 ANGELESCU Drago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296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Medgidi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Decebal nr. 35 cod postal – 905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20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106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VRABIE Valent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NICULAE</w:t>
            </w:r>
            <w:r>
              <w:rPr>
                <w:color w:val="000000"/>
                <w:sz w:val="16"/>
                <w:szCs w:val="16"/>
              </w:rPr>
              <w:t xml:space="preserve"> Pău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Murfatlar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Calea Dobrogei Nr. 1- 905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343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345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COJOCARU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SAMOILA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Cernavodă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r.Ovidiu nr. 11 cod postal – 905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487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4871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NEGOIŢA Liviu Crist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 CIRJALI Seri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Eforie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ogresului nr.1 Eforie Sud – 905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486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489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ŞERBAN Rober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CHIPARU Dănu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Hârșov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iaţa 1 Decembrie 19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.1,  cod postal – 905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0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03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IONESCU Vior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STAN Dumi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Năvodar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 Dobrogei  nr.1 cod postal – 9057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616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616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CHELARU Flo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-DUMITRAȘCU-Aurel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Negru Vodă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oseaua Mangaliei nr. 1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– 905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: 024178019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809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URZICEANU Pet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CĂŞUNEANU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Ovidi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Sănătăţii nr.7 cod poştal 905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553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553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SCUPRA Georg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ULIMAN Sesnu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Techirghiol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Doctor V. Climescu nr. 24 cod postal – 906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356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353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SOCEANU Iulian Constant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ZISU Flo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23 August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 George Călinesc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25 cod postal -907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33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330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MITRANA Mugur Vior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TRUSCĂ Dănu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Adamclis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Traian nr.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0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46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46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a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ERBANESCU Dorina- Cicil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DUMITRU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imăria Agige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Bujorului nr.1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06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381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381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CÎRJALIU Cristian-Maric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NIȚA Mariu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Primăria Alb</w:t>
            </w:r>
            <w:r>
              <w:rPr>
                <w:bCs/>
                <w:sz w:val="16"/>
                <w:szCs w:val="16"/>
                <w:lang w:val="ro-RO"/>
              </w:rPr>
              <w:t>eșt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os. Mangaliei nr.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0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367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3670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MOLDOVAN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VLAD Crist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Aliman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Principală nr.  4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0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62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62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NICOLA Georg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POPA Ion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Amzace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Amzacei, nr.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0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199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199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-STAN Romic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GOBEAJĂ Laurenți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Primăria B</w:t>
            </w:r>
            <w:r>
              <w:rPr>
                <w:bCs/>
                <w:sz w:val="16"/>
                <w:szCs w:val="16"/>
                <w:lang w:val="ro-RO"/>
              </w:rPr>
              <w:t>ăneas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Trandafirilor nr.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03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0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0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rimar - COLIȘ Pau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BLAGAN Eleon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Bărăgan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etre Martinescu nr. 1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18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92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0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Primar - NEAGUE Magdale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TIANU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astel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Republicii nr.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70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118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118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NICULAE Angh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PRODAN Antoan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erchez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General Cerchezu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erchezu-907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80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802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CHELARU Ştef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IANCU Vior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hirnogen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Primariei nr 16b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 907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43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45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MANTA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AVRILOAIEI Constant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ioban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Eroilor nr.4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0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42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43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GURGU Tudor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-ION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iocârli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1 Decembrie nr. 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ştal – 907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55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55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ȘERBAN Ionu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PUNGĂ Nicola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obadin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imaverii nr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ştal – 90706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51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51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HOI Crist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CHIVU Cătăl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ogealac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Gării nr.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ştal -9070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69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690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RISTU Cat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– </w:t>
            </w:r>
            <w:r>
              <w:rPr>
                <w:color w:val="000000"/>
                <w:sz w:val="16"/>
                <w:szCs w:val="16"/>
              </w:rPr>
              <w:t>ZGUMA Cost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oman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imaverii nr. 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08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94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94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ADAM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UNGUREANU Mih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48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orb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incipala nr. 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0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65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651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LUMINARE Vasi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HALICI Vasi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ostineșt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. Catedrala Tineretulu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.  8 cod  postal -90709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: 0241765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ax: 02417651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JEANU Dumit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MECHENICI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ruce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oseaua Constanţei nr .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0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48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47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TUDORACHE Iul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LEU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umpăn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oseaua Constanţei nr. 132, cod postal -907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39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390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GÂJU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NEAGU Flo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Cuza Vodă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Medgidiei nr.  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ştal -9070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111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111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DULGHERU Vior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VANCEA Mih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Delen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Scolii nr. 1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1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46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48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DAN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CIUCURAŞ Ma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Dobromir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Băneasa nr .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IUSEIN Vis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18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ISMAIL Seb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Dumbrăven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rincipală nr.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ştal -907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387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387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CLINCIU Stel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>MULTESCU Ion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Fântânele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Basarabia nr.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0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696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6966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ROȘU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– </w:t>
            </w:r>
            <w:r>
              <w:rPr>
                <w:color w:val="000000"/>
                <w:sz w:val="16"/>
                <w:szCs w:val="16"/>
              </w:rPr>
              <w:t>BUNEA Ad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Gârlici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1 Decembrie 1918 nr.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3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37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TUFĂ An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CAZACU Antonic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Ghindăreșt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ea Cimitirului nr. 3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30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307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SIMION Vasi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EFTEI Bori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Grădin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Victoriei nr.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ştal -9072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3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38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IACOBICI Gabri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DORE Nicol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Hori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rincipală nr.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57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577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NICOLAE Ioniț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– </w:t>
            </w:r>
            <w:r>
              <w:rPr>
                <w:color w:val="000000"/>
                <w:sz w:val="16"/>
                <w:szCs w:val="16"/>
              </w:rPr>
              <w:t>BĂLAN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Ion Corvin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Sfântul Andrei nr.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7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64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646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 FLOROȘ Tudoriț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 CAZACU Georg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Independenț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Constanţei nr.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7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79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GÎSCAN Criste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TICĂ J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Istri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imariei nr .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1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6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5225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IONESCU Mih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MUȘCAT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Liman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Castanului nr. 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16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8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82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GEORGESCU Dani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FEODOROF Mih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Lipniț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Morii nr. 3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165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65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65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DINU Nicola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IVAȘCU Euge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Lumin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da Mare nr.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518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5174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– CHIRU DUMIT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ROMAN Io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Mereni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ibertăţii nr. 1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92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933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GURIȚĂ DUMIT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Mihail Kogălnicean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Tudor Vladimirescu nr.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1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581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581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BELU Ancuţa Dani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PANDREA Dan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Mihai Viteaz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rincipală, nr. 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ştal-9071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67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671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GRAMENI Gheor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Nedelea Oan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Mircea Vodă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imariei, nr.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381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381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IONAŞCU Georg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Cincu Ionu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Nicolae Bălcesc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Carol I nr.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57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573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TIMOFTE Dumit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CONSTANTIN Luc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Oltin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alelelor, nr. 7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18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183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Cealera Stefan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ocanu Ma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Ostrov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1 Mai nr.1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7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71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DRAGOMIR Nicula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TUDOR Iord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Pantelimon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rincipala nr.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44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44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ARMĂȘESCU Cost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MARTINESCU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Pecineag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Stefan cel Mare nr. 6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85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85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STAN Nicula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MAKKAI Ma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Peșter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Izvorului nr.25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24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6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687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VRABIE Nicol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MOCANU Silvi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Poarta Albă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Calea Bucuresti nr.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6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687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DELICOTI Vasil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elicoti Laur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Rasov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 Dunarii, nr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2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7690529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352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amtu Mihalac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Poenaru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Sarai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Tulcei -nr.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25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383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33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IRIMIA Dorin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icu Emil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Saligny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Şcolii nr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ştal -9072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3711117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37287734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 BEIU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ŢELENEANU Nicola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Săcele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Cetatea Histriei nr.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6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60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 OPREA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BRÎNDUŞ 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Seimeni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rincipala nr. 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391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391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 SERBAN Mitic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CHIRILA Flo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Siliște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 Primariei nr.12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9072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204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204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 SOARE Miha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DRAGUSANU Milica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39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Tîrgușor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Constanței nr.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- 907275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745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745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Madalina Neg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Petre Vior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Topal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eot Luca Nicola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-9072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56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5620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Balta Constant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TUDOR Dani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Topraisar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Şcolii nr.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78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85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7851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  GHEORGHE Stel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SCINTEIE  Vladimi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3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Tortoman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1 Decembrie nr.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7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271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118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 -  CHITIC Luci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- Grosu Gheorgh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Tuzla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Constanţei nr. 80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72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74717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ax: 03720000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imar - REŞIT Tan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ceprimar –MOISEI 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Valu lui Traian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Primăriei, nr.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 postal 907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231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2313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imar - MITROI Flor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IUREA Iulia Claud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</w:rPr>
              <w:t>Primăria Vulturu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r.Eroilor nr. 4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 postal 9073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 02418598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: 02418598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imar - BERBEC Eugen Mariu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  <w:tr>
        <w:trPr>
          <w:trHeight w:val="5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s-ES_tradnl"/>
              </w:rPr>
            </w:pPr>
            <w:r>
              <w:rPr>
                <w:bCs/>
                <w:sz w:val="16"/>
                <w:szCs w:val="16"/>
                <w:lang w:val="es-ES_tradnl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ceprimar - </w:t>
            </w:r>
            <w:r>
              <w:rPr>
                <w:color w:val="000000"/>
                <w:sz w:val="16"/>
                <w:szCs w:val="16"/>
              </w:rPr>
              <w:t xml:space="preserve"> COJANU Gheorgh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  <w:r>
              <w:rPr>
                <w:sz w:val="16"/>
                <w:szCs w:val="16"/>
                <w:lang w:val="ro-RO"/>
              </w:rPr>
              <w:t>ȘA NR. 2</w:t>
            </w:r>
          </w:p>
        </w:tc>
      </w:tr>
    </w:tbl>
    <w:p>
      <w:pPr>
        <w:pStyle w:val="Normal"/>
        <w:shd w:fill="FFFFFF" w:val="clear"/>
        <w:jc w:val="center"/>
        <w:rPr>
          <w:sz w:val="20"/>
          <w:szCs w:val="20"/>
          <w:u w:val="single"/>
          <w:lang w:val="es-ES_tradnl"/>
        </w:rPr>
      </w:pPr>
      <w:r>
        <w:rPr>
          <w:sz w:val="20"/>
          <w:szCs w:val="20"/>
          <w:u w:val="single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RTimes New Roma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rHelvetica">
    <w:altName w:val="Arial"/>
    <w:charset w:val="00"/>
    <w:family w:val="swiss"/>
    <w:pitch w:val="variable"/>
  </w:font>
  <w:font w:name="rTimesNewRoman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  <w:p>
    <w:pPr>
      <w:pStyle w:val="Footer"/>
      <w:jc w:val="center"/>
      <w:rPr/>
    </w:pPr>
    <w:r>
      <w:rPr>
        <w:sz w:val="16"/>
        <w:szCs w:val="16"/>
        <w:lang w:val="it-IT"/>
      </w:rPr>
      <w:t xml:space="preserve">Strada Mircea cel Batran,nr.110, Tel.:617381/617382/ e-mail  </w:t>
    </w:r>
    <w:hyperlink r:id="rId1">
      <w:r>
        <w:rPr>
          <w:rStyle w:val="InternetLink"/>
          <w:sz w:val="16"/>
          <w:szCs w:val="16"/>
          <w:lang w:val="it-IT"/>
        </w:rPr>
        <w:t>urgente@isudobrogea.ro / Fax.616342 /</w:t>
      </w:r>
    </w:hyperlink>
    <w:r>
      <w:rPr>
        <w:sz w:val="16"/>
        <w:szCs w:val="16"/>
        <w:lang w:val="it-IT"/>
      </w:rPr>
      <w:t xml:space="preserve"> cod postal 900663</w:t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>NESECRET</w:t>
    </w:r>
  </w:p>
  <w:p>
    <w:pPr>
      <w:pStyle w:val="Footer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i/>
        <w:sz w:val="18"/>
        <w:szCs w:val="18"/>
      </w:rPr>
      <w:t>Planul de Analiză și Acoperire a Riscurilor al județului Constanța -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48"/>
      <w:jc w:val="center"/>
      <w:outlineLvl w:val="4"/>
    </w:pPr>
    <w:rPr>
      <w:b/>
      <w:caps/>
      <w:sz w:val="3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Romanian">
    <w:name w:val="Romanian"/>
    <w:qFormat/>
    <w:rPr>
      <w:rFonts w:ascii="RTimes New Roman;Times New Roman" w:hAnsi="RTimes New Roman;Times New Roman" w:cs="RTimes New Roman;Times New Roman"/>
      <w:sz w:val="24"/>
      <w:szCs w:val="24"/>
      <w:lang w:val="en-US" w:eastAsia="en-US"/>
    </w:rPr>
  </w:style>
  <w:style w:type="character" w:styleId="CommentReference">
    <w:name w:val="Comment Reference"/>
    <w:qFormat/>
    <w:rPr>
      <w:sz w:val="16"/>
    </w:rPr>
  </w:style>
  <w:style w:type="character" w:styleId="Ln2tparagraf">
    <w:name w:val="ln2tparagraf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48"/>
      <w:jc w:val="center"/>
    </w:pPr>
    <w:rPr>
      <w:b/>
      <w:caps/>
      <w:color w:val="000000"/>
      <w:sz w:val="28"/>
      <w:lang w:val="ro-RO"/>
    </w:rPr>
  </w:style>
  <w:style w:type="paragraph" w:styleId="Footer1">
    <w:name w:val="Footer1"/>
    <w:qFormat/>
    <w:pPr>
      <w:widowControl/>
      <w:bidi w:val="0"/>
    </w:pPr>
    <w:rPr>
      <w:rFonts w:ascii="rHelvetica;Arial" w:hAnsi="rHelvetica;Arial" w:eastAsia="Times New Roman" w:cs="rHelvetica;Arial"/>
      <w:color w:val="000000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8"/>
      <w:lang w:val="ro-RO"/>
    </w:rPr>
  </w:style>
  <w:style w:type="paragraph" w:styleId="BodyTextIndent3">
    <w:name w:val="Body Text Indent 3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b/>
      <w:caps/>
      <w:sz w:val="32"/>
      <w:lang w:val="ro-R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arial">
    <w:name w:val="Normal + arial"/>
    <w:basedOn w:val="Normal"/>
    <w:qFormat/>
    <w:pPr/>
    <w:rPr>
      <w:rFonts w:ascii="Arial" w:hAnsi="Arial" w:cs="Arial"/>
      <w:color w:val="000000"/>
      <w:sz w:val="22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lockText">
    <w:name w:val="Block Text"/>
    <w:basedOn w:val="Normal"/>
    <w:qFormat/>
    <w:pPr>
      <w:shd w:fill="FFFFFF" w:val="clear"/>
      <w:spacing w:lineRule="exact" w:line="367"/>
      <w:ind w:left="22" w:right="634" w:firstLine="698"/>
    </w:pPr>
    <w:rPr>
      <w:b/>
      <w:u w:val="single"/>
      <w:lang w:val="ro-RO"/>
    </w:rPr>
  </w:style>
  <w:style w:type="paragraph" w:styleId="Bildea">
    <w:name w:val="bildea"/>
    <w:qFormat/>
    <w:pPr>
      <w:widowControl/>
      <w:bidi w:val="0"/>
      <w:spacing w:lineRule="atLeast" w:line="360"/>
      <w:jc w:val="both"/>
    </w:pPr>
    <w:rPr>
      <w:rFonts w:ascii="rTimesNewRoman;Arial" w:hAnsi="rTimesNewRoman;Arial" w:eastAsia="Times New Roman" w:cs="rTimesNewRoman;Arial"/>
      <w:color w:val="000000"/>
      <w:sz w:val="28"/>
      <w:szCs w:val="20"/>
      <w:lang w:val="en-GB" w:eastAsia="zh-CN" w:bidi="ar-S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ro-RO"/>
    </w:rPr>
  </w:style>
  <w:style w:type="paragraph" w:styleId="CharCharCharChar">
    <w:name w:val="Char Char Char Char"/>
    <w:basedOn w:val="Normal"/>
    <w:qFormat/>
    <w:pPr/>
    <w:rPr>
      <w:rFonts w:ascii="Arial Unicode MS" w:hAnsi="Arial Unicode MS" w:cs="Arial Unicode MS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241/55055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gente@isudobrogea.ro / Fax.616342 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0:00Z</dcterms:created>
  <dc:creator>SALA_310</dc:creator>
  <dc:description/>
  <cp:keywords/>
  <dc:language>en-US</dc:language>
  <cp:lastModifiedBy>adm.sis1</cp:lastModifiedBy>
  <cp:lastPrinted>2022-05-26T09:14:00Z</cp:lastPrinted>
  <dcterms:modified xsi:type="dcterms:W3CDTF">2022-05-26T06:16:00Z</dcterms:modified>
  <cp:revision>76</cp:revision>
  <dc:subject/>
  <dc:title>ANTETUL LOCALITĂŢII</dc:title>
</cp:coreProperties>
</file>